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гачівського району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листопад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листопада 2017 р. чисельність наявного населення в</w:t>
      </w:r>
      <w:r>
        <w:rPr>
          <w:i/>
          <w:szCs w:val="28"/>
        </w:rPr>
        <w:t xml:space="preserve"> Дергачівському районі</w:t>
      </w:r>
      <w:r>
        <w:rPr>
          <w:szCs w:val="28"/>
        </w:rPr>
        <w:t>, за оцінкою, становила 94261 особу. Упродовж січня–жовтня 2017 р. чисельність населення зменшилася на 721 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>. в районі було зареєстровано 718 живонароджених, 1290 померлих, у тому числі 4 дитини у віці до 1 року. Природне скорочення населення у січні–жовтні 2017 р. складало 572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3,9%, і на 1 листопада 2017 р. становила 253,6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7 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0 тис.ц, молока – 5,3 тис.ц. Порівняно з січнем–листопадом попереднього року вироблено м’яса більше на 20,3%, молока менше – на 49,7%. </w:t>
      </w:r>
    </w:p>
    <w:p>
      <w:pPr>
        <w:pStyle w:val="Normal"/>
        <w:ind w:firstLine="709"/>
        <w:jc w:val="both"/>
        <w:rPr>
          <w:sz w:val="28"/>
          <w:highlight w:val="green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42,0% і склало 716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лась на 24,4% і становила 1618 кг молока.</w:t>
      </w:r>
    </w:p>
    <w:p>
      <w:pPr>
        <w:pStyle w:val="Normal"/>
        <w:ind w:firstLine="709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грудня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458 голів великої рогатої худоби (з них 202 голови корів). Порівняно до 1 грудня 201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uk-UA"/>
        </w:rPr>
        <w:t>р. чисельність великої рогатої худоби зменшилась на 53,2%, (корів – на 44,8%), овець та кіз збільшилась на 9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жовтні 2017 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,5 млрд.грн, що складає 4,8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19,2 млн.ткм, або 92,6% від обсягу </w:t>
        <w:br/>
        <w:t xml:space="preserve">січня–листопада 2016 р. Підприємствами транспорту перевезено </w:t>
        <w:br/>
        <w:t>733,5 тис.т вантажів, або 95,8% від обсягу січня–листопада 2016 р. Питома вага перевезених вантажів у загальному обсязі по області становила 5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632,6 тис. пасажирів, що на 5,1% більше рівня січня–листопада 2016 р. Виконано 9,8 млн.пас.км пасажирообороту, або 102,5% від рівня січня–листопада 2016 р. Середня відстань перевезення 1 пасажира – 15,5 км. Питома вага перевезених пасажирів у загальному обсязі перевезень по області становила 0,6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47:00Z</dcterms:created>
  <dc:creator>A.Braznik</dc:creator>
  <dc:description/>
  <cp:keywords/>
  <dc:language>en-US</dc:language>
  <cp:lastModifiedBy>O.Kis</cp:lastModifiedBy>
  <dcterms:modified xsi:type="dcterms:W3CDTF">2018-01-09T06:50:00Z</dcterms:modified>
  <cp:revision>187</cp:revision>
  <dc:subject/>
  <dc:title> </dc:title>
</cp:coreProperties>
</file>