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становила 17318 осіб. Упродовж січня–жовтня 2017 р. чисельність населення зменшилася на 27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126 живонароджених, 260 померлих, у тому числі 2 дитини у віці до 1 року. Природне скорочення населення у січні–жовтні 2017 р. складало 134 особи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7,1%, і на 1 листопада 2017 р. становила 99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2 тис.ц, молока – 179,3 тис.ц. Порівняно з січнем–листопадом попереднього року м’яса вироблено більше на 9,4%, молока – менше на 1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5,8% і склало 6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4,0% і становила</w:t>
      </w:r>
      <w:r>
        <w:rPr>
          <w:sz w:val="28"/>
        </w:rPr>
        <w:t xml:space="preserve"> 8932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5370 голів великої рогатої худоби (з них 2056 голів корів). Порівняно до 1 грудня 2016 р. кількість великої рогатої худоби зменшилась на 3,4% (у т. ч. корів – на 3,2</w:t>
      </w:r>
      <w:r>
        <w:rPr>
          <w:sz w:val="28"/>
          <w:szCs w:val="28"/>
          <w:lang w:val="uk-UA"/>
        </w:rPr>
        <w:t>%), свиней –</w:t>
      </w:r>
      <w:r>
        <w:rPr>
          <w:sz w:val="28"/>
          <w:szCs w:val="28"/>
        </w:rPr>
        <w:t xml:space="preserve"> на 62,1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>реалізовано промислової продукції на 65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6,7% більше рівня </w:t>
        <w:br/>
        <w:t>січня–листопада 2016 р. Перевезено 15,9 тис.т вантажів, або 90,9% від обсягів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36,4 тис. пасажирів, або 99,7% від обсягів січня–листопада 2016 р. Виконано 12,3 млн.пас.км пасажирообороту, що на 6,3% більше рівня січня–листопада 2016 р. Середня відстань перевезення 1 пасажира – 28,2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8-01-09T06:43:00Z</dcterms:modified>
  <cp:revision>215</cp:revision>
  <dc:subject/>
  <dc:title> </dc:title>
</cp:coreProperties>
</file>