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листопад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становила 70817 осіб. Упродовж січня–жовтня 2017 р. чисельність населення зменшилася на 85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461 живонароджений, 1085 померлих, у тому числі 4 дитини у віці до 1 року. Природне скорочення населення у січні–жовтні 2017 р. складало 624 особ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4%, і на 1 листопада 2017 р. становила 3931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6 тис.ц, молока – 54,5 тис.ц, яєць – 367,7 тис.шт. Порівняно з січнем–листопадом попереднього року виробництво м’яса збільшилось на 13,4%, молока та яєць зменшилось на 7,6% та на 51,8% відповідно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8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еншилась на 12,3% і становила 5162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7 р. у сільськогосподарських підприємствах налічувалось 2305 голів великої рогатої худоби (з них 657 голів корів),птиці свійської 11605 голів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груд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5,3% ( у т.ч. корів – на 38,0%), свиней – на 10,9%,овець та кіз –</w:t>
      </w:r>
      <w:r>
        <w:rPr>
          <w:sz w:val="28"/>
        </w:rPr>
        <w:t xml:space="preserve"> </w:t>
      </w:r>
      <w:r>
        <w:rPr>
          <w:sz w:val="28"/>
          <w:lang w:val="uk-UA"/>
        </w:rPr>
        <w:t>на 65,7%. Кількість птиці свійської збільшилась на 0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>реалізовано промислової продукції на 2,8 млрд.грн, що складає 2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4,7 млн.ткм, або 122,3% від обсягу січня–листопада 2016 р. Підприємствами транспорту перевезено 181,9 тис.т вантажів, або 97,3% від обсягу січня–листопада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60,7 тис. пасажирів, виконано 9,1 млн.пас.км пасажирообороту, що відповідно становило 75,5% та 80,1% від рівня січня–листопада 2016 р. Середня відстань перевезення 1 пасажира – 19,7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8-01-09T06:42:00Z</dcterms:modified>
  <cp:revision>205</cp:revision>
  <dc:subject/>
  <dc:title> </dc:title>
</cp:coreProperties>
</file>