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листопад 2017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становила 45818 осіб. Упродовж січня–жовтня 2017 р. чисельність населення зменшилася на 741 особу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>. в районі було зареєстровано 307 живонароджених, 741 померлий, у тому числі 4 дитини у віці до 1 року. Природне скорочення населення у січні–жовтні 2017 р. складало 434 особи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7,7%, і на 1 листопада 2017 р. становила 128,4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9,3 тис.ц, молока – 154,0 тис.ц. Порівняно з січнем–листопадом попереднього року виробництво м’яса зменшилось на 5,2%, молока збільшилось на 8,2%, виробництво яєць зросло у 1,6 раз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7,7% і склало 10,3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5,3% та становила 6712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На початок грудня 201</w:t>
      </w:r>
      <w:r>
        <w:rPr>
          <w:sz w:val="28"/>
        </w:rPr>
        <w:t>7</w:t>
      </w:r>
      <w:r>
        <w:rPr>
          <w:sz w:val="28"/>
          <w:lang w:val="uk-UA"/>
        </w:rPr>
        <w:t xml:space="preserve"> р. у сільськогосподарських підприємствах налічувалось 5893 голів великої рогатої худоби (з них 2715 голів корів), 1651</w:t>
      </w:r>
      <w:r>
        <w:rPr>
          <w:sz w:val="28"/>
        </w:rPr>
        <w:t> </w:t>
      </w:r>
      <w:r>
        <w:rPr>
          <w:sz w:val="28"/>
          <w:lang w:val="uk-UA"/>
        </w:rPr>
        <w:t xml:space="preserve">голів свиней. Порівняно до 1 грудня 2016 р. чисельність великої рогатої худоби збільшилась на 2,1% (у т.ч корів – на 12,2%). Поголів’я свиней скоротилось на 45,3%, овець та кіз – на 11,8%, птиці свійської – </w:t>
        <w:br/>
        <w:t>на 35,1%.</w:t>
      </w:r>
    </w:p>
    <w:p>
      <w:pPr>
        <w:pStyle w:val="TextBodyIndent"/>
        <w:tabs>
          <w:tab w:val="clear" w:pos="708"/>
          <w:tab w:val="left" w:pos="63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  <w:tab/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52,8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4,3 млн.ткм, або 97,8% від обсягу січня–жовтня 2016 р. Підприємствами транспорту перевезено 98,5 тис.т вантажів, що на 7,3% більше обсягу січня–жовт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9,3 тис. пасажирів, виконано 0,5 млн.пас.км пасажирообороту, що відповідно становило 97,6% та 93,2% від рівня </w:t>
      </w:r>
      <w:r>
        <w:rPr>
          <w:sz w:val="28"/>
          <w:szCs w:val="28"/>
          <w:lang w:val="uk-UA"/>
        </w:rPr>
        <w:t xml:space="preserve">січня–жовтня </w:t>
      </w:r>
      <w:r>
        <w:rPr>
          <w:rFonts w:cs="Times New Roman CYR" w:ascii="Times New Roman CYR" w:hAnsi="Times New Roman CYR"/>
          <w:sz w:val="28"/>
          <w:lang w:val="uk-UA"/>
        </w:rPr>
        <w:t>2016 р. Середня відстань перевезення 1 пасажира – 15,5 км. Питома вага перевезених пасажирів у загальному обсязі перевезень по області незначна (0,0%)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6:00Z</dcterms:created>
  <dc:creator>A.Braznik</dc:creator>
  <dc:description/>
  <cp:keywords/>
  <dc:language>en-US</dc:language>
  <cp:lastModifiedBy>O.Kis</cp:lastModifiedBy>
  <dcterms:modified xsi:type="dcterms:W3CDTF">2018-01-09T06:42:00Z</dcterms:modified>
  <cp:revision>209</cp:revision>
  <dc:subject/>
  <dc:title> </dc:title>
</cp:coreProperties>
</file>