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становила 21959 осіб. Упродовж січня–жовтня 2017 р. чисельність населення зменшилася на 461 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165 живонароджених, 329 померлих, з них дітей у віці до 1 року зареєстровано не було. Природне скорочення населення у січні–жовтні 2017 р. складало 164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0,1%, і на 1 листопада 2017 р. становила 123,0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 2017 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8 тис.ц, молока – 137,2 тис.ц. Порівняно з січнем–листопадом попереднього року виробництво м’яса збільшилось на 20,7%, молока – на 3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0,7% і склало 5,5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1,9% і становила 806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7 р. у сільськогосподарських підприємствах налічувалось 4944 голів великої рогатої худоби (з них 1715 голів корів). Порівняно до 1 груд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кількість великої рогатої худоби зменшилась на 6,0%, корів збільшилось на 0,8%, овець та кіз – на 6,2%. Поголів’я свиней склало 51,7% від минулорічного рів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5,2 млн.ткм, або 124,2% від обсягу січня–листопада 2016 р. Підприємствами транспорту перевезено 31,4 тис.т вантажів, що на 7,9% більше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right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Kis</cp:lastModifiedBy>
  <dcterms:modified xsi:type="dcterms:W3CDTF">2018-01-09T06:42:00Z</dcterms:modified>
  <cp:revision>410</cp:revision>
  <dc:subject/>
  <dc:title> </dc:title>
</cp:coreProperties>
</file>