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алківського району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за січень–листопад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листопада 2017 р. чисельність наявного населення в</w:t>
      </w:r>
      <w:r>
        <w:rPr>
          <w:i/>
          <w:szCs w:val="28"/>
        </w:rPr>
        <w:t xml:space="preserve"> Валківському районі</w:t>
      </w:r>
      <w:r>
        <w:rPr>
          <w:szCs w:val="28"/>
        </w:rPr>
        <w:t>, за оцінкою, становила 31486 осіб. Упродовж січня–жовтня 2017 р. чисельність населення зменшилася на 31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жовтні 2017 р</w:t>
      </w:r>
      <w:r>
        <w:rPr/>
        <w:t>. в районі було зареєстровано 238 живонароджених, 464 померлих, у тому числі 1 дитина у віці до 1 року. Природне скорочення населення у січні–жовтні 2017 р. складало 226 осіб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40,5%, і на 1 листопада 2017 р. становила 247,7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стопаді 2017 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ництво м’яса (реалізовано на забій сільськогосподарських тварин в живій масі) склало </w:t>
        <w:br/>
        <w:t>6,3 тис.ц, молока 40,2 тис.ц. Порівняно з січнем–листопадом попереднього року виробництво м’яса збільшилось на 24,7%, молока – зменшилось на 17,5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22,1% і склало 3,2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илась</w:t>
      </w:r>
      <w:r>
        <w:rPr>
          <w:sz w:val="28"/>
          <w:lang w:val="uk-UA"/>
        </w:rPr>
        <w:t xml:space="preserve"> на 4,2% і становила 3744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На початок грудня 2017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1491 голів великої рогатої худоби (з них 727 голів корів). Порівняно до 1 грудня 2016 р. кількість великої рогатої худоби скоротилась</w:t>
      </w:r>
      <w:r>
        <w:rPr>
          <w:sz w:val="28"/>
        </w:rPr>
        <w:t xml:space="preserve"> у</w:t>
      </w:r>
      <w:r>
        <w:rPr>
          <w:sz w:val="28"/>
          <w:lang w:val="uk-UA"/>
        </w:rPr>
        <w:t> 1,9 раза (у т.ч. корів –</w:t>
      </w:r>
      <w:r>
        <w:rPr>
          <w:sz w:val="28"/>
        </w:rPr>
        <w:t xml:space="preserve"> у</w:t>
      </w:r>
      <w:r>
        <w:rPr>
          <w:sz w:val="28"/>
          <w:lang w:val="uk-UA"/>
        </w:rPr>
        <w:t xml:space="preserve"> 1,5 раза), овець та кіз збільшилась на 1,4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жовтні 2017 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27,3 млн.грн, що складає 0,2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листопад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4,0 млн.ткм, що в 1,6 раза більше обсягу січня–листопада 2016 р. Підприємствами транспорту перевезено 96,0 тис.т вантажів, що на 6,5% більше обсягу січня–листопада 2016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right="-144" w:hanging="0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ru-RU"/>
        </w:rPr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38:00Z</dcterms:created>
  <dc:creator>A.Braznik</dc:creator>
  <dc:description/>
  <cp:keywords/>
  <dc:language>en-US</dc:language>
  <cp:lastModifiedBy>O.Kis</cp:lastModifiedBy>
  <dcterms:modified xsi:type="dcterms:W3CDTF">2018-01-09T06:41:00Z</dcterms:modified>
  <cp:revision>53</cp:revision>
  <dc:subject/>
  <dc:title> </dc:title>
</cp:coreProperties>
</file>