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рівського району за січень–листопад 2017 року</w:t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>Демографічна ситуація.</w:t>
      </w:r>
      <w:r>
        <w:rPr>
          <w:b w:val="false"/>
          <w:szCs w:val="28"/>
        </w:rPr>
        <w:t xml:space="preserve"> На 1 листопада 2017 р. чисельність наявного населення в</w:t>
      </w:r>
      <w:r>
        <w:rPr>
          <w:b w:val="false"/>
          <w:i/>
          <w:szCs w:val="28"/>
        </w:rPr>
        <w:t xml:space="preserve"> Борівському районі</w:t>
      </w:r>
      <w:r>
        <w:rPr>
          <w:b w:val="false"/>
          <w:szCs w:val="28"/>
        </w:rPr>
        <w:t>, за оцінкою, становила 16619 осіб. Упродовж січня–жовтня 2017 р. чисельність населення зменшилася на 239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–жовтні 2017 р</w:t>
      </w:r>
      <w:r>
        <w:rPr>
          <w:b w:val="false"/>
        </w:rPr>
        <w:t>. в районі було зареєстровано 136 живонароджених, 277 померлих, у тому числі 1 дитина у віці до 1 року. Природне скорочення населення у січні–жовтні 2017 р. складало 141 особу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7,4%, і на 1 листопада 2017 р. становила 100,2 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У січні–листопаді 2017 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виробництво молока зменшилось на 5,5% і склало 44,9 тис.ц. 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меншилась на 0,7% та склала 5744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грудня 2017 р. у сільськогосподарських підприємствах налічувалось 1914 голів великої рогатої худоби (з них 814 голів корів). Порівняно до 1 грудня 2016 р. чисельність великої</w:t>
      </w:r>
      <w:r>
        <w:rPr>
          <w:sz w:val="28"/>
        </w:rPr>
        <w:t xml:space="preserve"> </w:t>
      </w:r>
      <w:r>
        <w:rPr>
          <w:sz w:val="28"/>
          <w:lang w:val="uk-UA"/>
        </w:rPr>
        <w:t>рогатої худоби збільшилась на 1,2%, ( у т.ч. корів – на 2,1%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жовтні 2017 р. підприємствами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8,3 млн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,3 млн.ткм, або 112,2% від обсягу січня–листопада 2016 р. Підприємствами транспорту перевезено 9,7 тис.т вантажів, що на 7,8% більше обсягу січня–листопада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499,5 тис. пасажирів, виконано 13,6 млн.пас.км пасажирообороту, що відповідно на 2,7% та на 13,8% більше рівня січня–листопада 2016 р. Середня відстань перевезення </w:t>
        <w:br/>
        <w:t>1 пасажира – 27,1 км. Питома вага перевезених пасажирів у загальному обсязі перевезень по області становила 0,5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05:00Z</dcterms:created>
  <dc:creator>A.Braznik</dc:creator>
  <dc:description/>
  <cp:keywords/>
  <dc:language>en-US</dc:language>
  <cp:lastModifiedBy>O.Kis</cp:lastModifiedBy>
  <dcterms:modified xsi:type="dcterms:W3CDTF">2018-01-09T06:41:00Z</dcterms:modified>
  <cp:revision>521</cp:revision>
  <dc:subject/>
  <dc:title> </dc:title>
</cp:coreProperties>
</file>