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–листопад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листопада 2017 р. чисельність наявного населення в</w:t>
      </w:r>
      <w:r>
        <w:rPr>
          <w:i/>
          <w:szCs w:val="28"/>
        </w:rPr>
        <w:t xml:space="preserve"> Богодухівському районі</w:t>
      </w:r>
      <w:r>
        <w:rPr>
          <w:szCs w:val="28"/>
        </w:rPr>
        <w:t>, за оцінкою, становила 38534 особи. Упродовж січня–жовтня 2017 р. чисельність населення зменшилася на 47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320 живонароджених, 597 померлих, у тому числі 1 дитина у віці до 1 року. Природне скорочення населення у січні–жовтні 2017 р. складало 277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6,4%, і на 1 листопада 2017 р. становила 133,5тис.грн. 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</w:t>
      </w:r>
      <w:r>
        <w:rPr>
          <w:sz w:val="28"/>
          <w:lang w:val="uk-UA"/>
        </w:rPr>
        <w:t xml:space="preserve"> 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2 тис.ц, молока – 38,0 тис.ц. Порівняно з січнем–листопадом попереднього року виробництво м’яса збільшилось у 1,7 раза, молока зменшилось на 1,9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2,0% і склало 3,8 тис.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 6,1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4902</w:t>
      </w:r>
      <w:r>
        <w:rPr>
          <w:sz w:val="28"/>
          <w:lang w:val="uk-UA"/>
        </w:rPr>
        <w:t xml:space="preserve"> кг молока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>На початок грудня 2017 р. у сільськогосподарських підприємствах налічувалось 2194 голів великої рогатої худоби (з них 735 голів корів),</w:t>
      </w:r>
      <w:r>
        <w:rPr>
          <w:sz w:val="28"/>
        </w:rPr>
        <w:t xml:space="preserve"> 1651</w:t>
      </w:r>
      <w:r>
        <w:rPr>
          <w:sz w:val="28"/>
          <w:lang w:val="uk-UA"/>
        </w:rPr>
        <w:t> голів свиней. Порівняно до 1 грудня 2016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>рогатої худоби скоротилась на 9,6% (у т.ч. корів – на 6,4%), свиней – на 36,5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жовтні 2017 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07,2 млн.грн, що складає 0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6,2 млн.ткм, або 139,8% від обсягу січня–листопада 2016 р. Підприємствами транспорту перевезено 74,2 тис.т вантажів, або 94,5% від обсягу січня–листопада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345,8 тис. пасажирів, або 95,4% від обсягу січня–листопада 2016 р. Виконано 2,7 млн.пас.км пасажирообороту, що становило 93,6% від обсягу січня–листопада минулого року. Середня відстань перевезення 1 пасажира – 7,8 км. Питома вага перевезених пасажирів у 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O.Kis</cp:lastModifiedBy>
  <dcterms:modified xsi:type="dcterms:W3CDTF">2018-01-09T06:40:00Z</dcterms:modified>
  <cp:revision>375</cp:revision>
  <dc:subject/>
  <dc:title> </dc:title>
</cp:coreProperties>
</file>