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жов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становила 20235 осіб. Упродовж січня–вересня 2017 р. чисельність населення зменшилася на 206 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131 живонароджений, 264 померлих, у тому числі 1 дитина у віці до 1 року. Природне скорочення населення у січні–вересні 2017 р. складало 133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 xml:space="preserve">Доходи населення.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 xml:space="preserve">Шевченківського району </w:t>
      </w:r>
      <w:r>
        <w:rPr>
          <w:spacing w:val="-4"/>
          <w:szCs w:val="28"/>
        </w:rPr>
        <w:t>за місяць зменшилась на 23,7%, і на 1 жовтня 2017 р. становила 390,2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жовт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3,6 тис.ц, молока – 103,6 тис.ц. Порівняно з відповідним періодом попереднього року м’яса вироблено більше на 12,3%, молока – на 8,4%. </w:t>
      </w:r>
      <w:r>
        <w:rPr>
          <w:sz w:val="28"/>
        </w:rPr>
        <w:t>Виробництво яєць зменшилось на 15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у живій масі в цій категорії господарств збільшилось на 0,1% і склало 5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2,7% і становила 554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4998 голів великої рогатої худоби (з них 1919 голів корів). Порівняно до 1 листопада 2016 р. чисельність великої рогатої худоби збільшилась на 3,5% (корів – на 4,8%), поголів’я свиней зменшилось на 47,4%, чисельність птиці свійської скоротилась на 45,6%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2,5 млн.грн, 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6 млн.ткм, або 98,2% від обсягу січня–жовтня 2016 р. Підприємствами транспорту перевезено 37,3 тис.т вантажів, або 97,9% від обсягу січня–жовтня 2016 р. Питома вага перевезених вантажів у 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34,4 тис. пасажирів, або 86,5% від обсягу січня–жовтня 2016 р. Виконано 4,2 млн.пас.км пасажирообороту, що на 22,4% менше рівня січня–жовтня 2016 р. Середня відстань перевезення 1 пасажира – 17,8 км. Питома вага перевезених пасажирів у загальному обсязі перевезень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Kis</cp:lastModifiedBy>
  <dcterms:modified xsi:type="dcterms:W3CDTF">2017-12-06T08:07:00Z</dcterms:modified>
  <cp:revision>168</cp:revision>
  <dc:subject/>
  <dc:title> </dc:title>
</cp:coreProperties>
</file>