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2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Чугуїв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Чугуєва за січень–жовтень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 xml:space="preserve">Демографічна ситуація. </w:t>
      </w:r>
      <w:r>
        <w:rPr>
          <w:szCs w:val="28"/>
        </w:rPr>
        <w:t xml:space="preserve">На 1 жовтня 2017 р. чисельність наявного населення на території </w:t>
      </w:r>
      <w:r>
        <w:rPr>
          <w:i/>
          <w:szCs w:val="28"/>
        </w:rPr>
        <w:t>Чугуївської міськради</w:t>
      </w:r>
      <w:r>
        <w:rPr>
          <w:szCs w:val="28"/>
        </w:rPr>
        <w:t>, за оцінкою, становила 33140 осіб. Упродовж січня–вересня 2017 р. чисельність населення зменшилася на 154 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вересні 2017 р</w:t>
      </w:r>
      <w:r>
        <w:rPr/>
        <w:t>. на території міськради було зареєстровано 235 живонароджених, 412 померлих, з них дітей у віці до 1 року зареєстровано не було. Природне скорочення населення у січні–вересні 2017 р. складало 177 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жовтня 2017 р. чисельність наявного населення в</w:t>
      </w:r>
      <w:r>
        <w:rPr>
          <w:i/>
          <w:szCs w:val="28"/>
        </w:rPr>
        <w:t xml:space="preserve"> Чугуївському районі</w:t>
      </w:r>
      <w:r>
        <w:rPr>
          <w:szCs w:val="28"/>
        </w:rPr>
        <w:t>, за оцінкою, становила 46422 особи. Упродовж січня–вересня 2017 р. чисельність населення зменшилася на 283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вересні 2017 р</w:t>
      </w:r>
      <w:r>
        <w:rPr/>
        <w:t>. в районі було зареєстровано 314 живонароджених, 635 померлих, у тому числі 2 дитини у віці до 1 року. Природне скорочення населення у січні–вересні 2017 р. складало 321 особ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Чугуєва </w:t>
      </w:r>
      <w:r>
        <w:rPr>
          <w:spacing w:val="-4"/>
          <w:sz w:val="28"/>
          <w:szCs w:val="28"/>
          <w:lang w:val="uk-UA"/>
        </w:rPr>
        <w:t>за місяць зменшилась на 4,3%, і на 1 жовтня 2017 р. становила 3321,9 тис.грн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lang w:val="uk-UA"/>
        </w:rPr>
        <w:t>Сума 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Чугуївського району </w:t>
      </w:r>
      <w:r>
        <w:rPr>
          <w:sz w:val="28"/>
          <w:lang w:val="uk-UA"/>
        </w:rPr>
        <w:t>на 1 жовтня 2017 року становила 10,8 тис. 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жовтні 2017 р. у с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81,4 тис.ц, молока 187,8 тис.ц. Порівняно з відповідним періодом попереднього року виробництво м’яса зменшилось на 51,0%, яєць – на 21,6%. </w:t>
      </w:r>
      <w:r>
        <w:rPr>
          <w:sz w:val="28"/>
        </w:rPr>
        <w:t>Виробництво молока збільшилось на 3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рощування </w:t>
      </w:r>
      <w:r>
        <w:rPr>
          <w:sz w:val="28"/>
        </w:rPr>
        <w:t xml:space="preserve">сільськогосподарських тварин </w:t>
      </w:r>
      <w:r>
        <w:rPr>
          <w:sz w:val="28"/>
          <w:szCs w:val="28"/>
        </w:rPr>
        <w:t xml:space="preserve">в цій категорії господарств </w:t>
      </w:r>
      <w:r>
        <w:rPr>
          <w:sz w:val="28"/>
        </w:rPr>
        <w:t>зменшилось</w:t>
      </w:r>
      <w:r>
        <w:rPr>
          <w:sz w:val="28"/>
          <w:szCs w:val="28"/>
        </w:rPr>
        <w:t xml:space="preserve"> у 5 разів і склало 33,6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10,2% і становила 6278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На початок листопада 2017 р. у сільськогосподарських підприємствах налічувалось 8094 голів великої рогатої худоби (з них 2967 голів корів), </w:t>
        <w:br/>
        <w:t>4554 голів свиней. Порівняно до 1 листопада 2016 р. чисельність великої рогатої худоби зменшилась на 2,5%, свиней – у 21,3 раза. Кількість птиці свійської збільшилась на 9,1%. Поголів’я корів збільшилось на 2,9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Промисловість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вересні 2017 р. підприємствами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реалізовано промислової продукції на 281,3 млн.грн, що складає 0,2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на 1,3 млрд.грн (1,1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5,1 млн.ткм, що на 12,6% більше обсягу </w:t>
        <w:br/>
        <w:t>січня–жовтня 2016 р. Підприємствами транспорту перевезено 205,6 тис.т вантажів, що на 24,9% більше обсягу січня–жовтня 2016 р. Питома вага перевезених вантажів у загальному обсязі по області становила 1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ий обсяг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лав 75,6 тис.т, виконано 13,6 млн.ткм вантажообороту, що відповідно становило 90,0% та 78,2% від обсягів січня–жовтня 2016 р. 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ористалися 2,3 млн. пасажирів, виконано 38,2 млн.пас.км пасажирообороту, що відповідно становило 94,2% та 92,0% від рівня січня–жовтня 2016 р. Середня відстань перевезення 1 пасажира – 16,2 км. Питома вага перевезених пасажирів у загальному обсязі перевезень по області становила 2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0:00Z</dcterms:created>
  <dc:creator>A.Braznik</dc:creator>
  <dc:description/>
  <cp:keywords/>
  <dc:language>en-US</dc:language>
  <cp:lastModifiedBy>O.Kis</cp:lastModifiedBy>
  <dcterms:modified xsi:type="dcterms:W3CDTF">2017-12-06T08:06:00Z</dcterms:modified>
  <cp:revision>189</cp:revision>
  <dc:subject/>
  <dc:title> </dc:title>
</cp:coreProperties>
</file>