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жов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жовт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становила 64793 особи. Упродовж січня–вересня 2017 р. чисельність населення зменшилася на 76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на території міськради було зареєстровано 375 живонароджених, 699 померлих, у тому числі 1 дитина у віці до 1 року. Природне скорочення населення у січні–вересні 2017 р. складало 32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7 р. чисельність наявного населення в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становила 28572 особи. Упродовж січня–вересня 2017 р. чисельність населення зменшилася на 355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75 живонароджених, 400 померлих, у тому числі 1 дитина у віці до 1 року. Природне скорочення населення у січні–вересні 2017 р. складало 225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меншилась у 74,6%, і на 1 жовтня 2017 р. становила 1377,6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жов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олока 17,6 тис.ц. Порівняно з відповідним періодом попереднього року вироблено м’яса (реалізовано на забій сільськогосподарських тварин у живій масі) більше на 4,4%, молока – менше на 19,8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меншився на 11,4% і склав 2,1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0,4% і становила 4854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очаток листопада 2017 р. у сільськогосподарських підприємствах налічувалось 623 голів великої рогатої худоби (з них 390 голів корів), 1640 голів свиней. Порівняно до 1 листопада 2016 р. кількість великої рогатої худоби зменшилась на 8,2% (у т.ч. корів – на 2,5%), свиней – на 9,8%, овець та кіз – н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4,2%</w:t>
      </w:r>
      <w:r>
        <w:rPr>
          <w:sz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581,2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9,6 млн.ткм, що на 51,7% більше обсягу </w:t>
        <w:br/>
        <w:t>січня–жовтня 2016 р. Підприємствами транспорту перевезено 83,6 тис.т вантажів, що на 28,6% більше обсягу січня–жовт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7 млн. пасажирів, виконано 19,3 млн.пас.км пасажирообороту, що відповідно становило 80,9% та 78,6% від рівня січня–жовтня 2016 р. Середня відстань перевезення 1 пасажира – 11,6 км. Питома вага перевезених пасажирів у загальному обсязі перевезень по області становила 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35,3 тис.т, або 96,7% від обсягу </w:t>
        <w:br/>
        <w:t>січня–жовтня 2016 р. Виконано вантажооборот 5,4 млн.ткм, або 105,7% від обсягу січня–жов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1,1 млн. пасажирів, виконано пасажирооборот 17,7 млн.пас.км, що відповідно на 20,7% та на 17,8% більше обсягів січня–жовтня 2016 р. Середня відстань перевезення 1 пасажира – 16,1 км. Питома вага перевезених пасажирів у 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7-12-06T07:47:00Z</dcterms:modified>
  <cp:revision>201</cp:revision>
  <dc:subject/>
  <dc:title> </dc:title>
</cp:coreProperties>
</file>