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жовт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жовтня 2017 р. чисельність наявного населення в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становила 44142 особи. Упродовж січня–вересня 2017 р. чисельність населення зменшилася на 444 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271 живонароджений, 542 померлих, у тому числі 3 дитини у віці до 1 року. Природне скорочення населення у січні–вересні 2017 р. складало 27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2,1%, і на 1 жовтня 2017 р. становила 346,4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жовт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10,3 тис.ц, молока – 274,2 тис.ц. Порівняно з відповідним періодом попереднього року м’яса вироблено менше на 5,7%, виробництво молока залишилось на рівні минулого року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илось на 8,4% і склало 12,2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Продуктивність корів (у розрахунку на одну корову, яка була в наявності на початок року) зросла</w:t>
      </w:r>
      <w:r>
        <w:rPr>
          <w:sz w:val="28"/>
        </w:rPr>
        <w:t xml:space="preserve"> на 0,7% і становила 6475 кг молока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</w:rPr>
        <w:t>На початок листопада 2017 р. у сільськогосподарських підприємствах налічувалось 9345 голів великої рогатої худоби (з них 4026 голів корів), 1197 голів свиней, 730 голів овець. Порівняно до 1 листопада 2016 р. кількість великої рогатої худоби зменшилась на 8,9% (у т.ч. корів – на 9,0%), свиней – на 41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7 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19,5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0,4 млн.ткм, що в 1,5 раза більше обсягу січня–жовтня 2016 р. Підприємствами транспорту перевезено 63,8 тис.т вантажів, що на 28,4% більше обсягу січня–жовтня 2016 р. Питома вага перевезених вантажів у загальному обсязі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O.Kis</cp:lastModifiedBy>
  <dcterms:modified xsi:type="dcterms:W3CDTF">2017-12-06T07:46:00Z</dcterms:modified>
  <cp:revision>171</cp:revision>
  <dc:subject/>
  <dc:title> </dc:title>
</cp:coreProperties>
</file>