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становила 20917 осіб. Упродовж січня–вересня 2017 р. чисельність населення зменшилася на 1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150 живонароджених, 212 померлих, у тому числі 1 дитина у віці до 1 року. Природне скорочення населення у січні–вересні 2017 р. складало 62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5,5%, і на 1 жовтня 2017 р. становила 226,1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,5 тис.ц, молока – 109,1 тис.ц. Порівняно з відповідним періодом попереднього року м’яса вироблено менше на 2,1%, молока – на 15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22,8% і склало 7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4% і становила 4433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4429 голів великої рогатої худоби (з них 1679 голів корів),овець та кіз 252 голови. Порівняно до 1 листопада 2016 р. чисельність великої рогатої худоби скоротилась на 33,6% (з них корів – на 33,7%), свиней – у 4,3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9,0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8 млн.ткм, що на 13,9% більше обсягу </w:t>
        <w:br/>
        <w:t>січня–жовтня 2016 р. Підприємствами транспорту перевезено 34,8 тис.т вантажів, що на 22,1% більше обсягу січня–жов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6,8 тис. пасажирів, виконано </w:t>
        <w:br/>
        <w:t xml:space="preserve">1,2 млн.пас.км пасажирообороту, що відповідно становило 45,2% та 99,7% від рівня січня–жовтня 2016 р. Середня відстань перевезення </w:t>
        <w:br/>
        <w:t>1 пасажира – 72,6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7-12-06T07:45:00Z</dcterms:modified>
  <cp:revision>431</cp:revision>
  <dc:subject/>
  <dc:title> </dc:title>
</cp:coreProperties>
</file>