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олочівського району за січень–жовт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8"/>
          <w:u w:val="none"/>
          <w:lang w:val="uk-UA"/>
        </w:rPr>
      </w:pPr>
      <w:r>
        <w:rPr>
          <w:rFonts w:cs="Times New Roman CYR" w:ascii="Times New Roman CYR" w:hAnsi="Times New Roman CYR"/>
          <w:szCs w:val="28"/>
          <w:u w:val="none"/>
          <w:lang w:val="uk-UA"/>
        </w:rPr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8"/>
          <w:u w:val="none"/>
        </w:rPr>
      </w:pPr>
      <w:r>
        <w:rPr>
          <w:rFonts w:cs="Times New Roman CYR" w:ascii="Times New Roman CYR" w:hAnsi="Times New Roman CYR"/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жовтня 2017 р. чисельність наявного населення в </w:t>
      </w:r>
      <w:r>
        <w:rPr>
          <w:b w:val="false"/>
          <w:i/>
          <w:szCs w:val="28"/>
          <w:u w:val="none"/>
        </w:rPr>
        <w:t>Золочівському районі</w:t>
      </w:r>
      <w:r>
        <w:rPr>
          <w:b w:val="false"/>
          <w:szCs w:val="28"/>
          <w:u w:val="none"/>
        </w:rPr>
        <w:t>, за оцінкою, становила 25864 особи. Упродовж січня–вересня 2017 р. чисельність населення зменшилася на 455 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>. в районі було зареєстровано 169 живонароджених, 374 померлих, у тому числі 4 дитини у віці до 1 року. Природне скорочення населення у січні–вересні 2017 р. складало 205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0,2%, і на 1 жовтня 2017 р. становила 4092,1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,5 тис.ц, молока – 62,8</w:t>
      </w:r>
      <w:r>
        <w:rPr>
          <w:sz w:val="28"/>
        </w:rPr>
        <w:t> </w:t>
      </w:r>
      <w:r>
        <w:rPr>
          <w:sz w:val="28"/>
          <w:lang w:val="uk-UA"/>
        </w:rPr>
        <w:t>тис.ц. Порівняно з січнем–жовтнем попереднього року виробництво м’яса збільшилось на 53,2%, молока – на 6,8%, яєць зменшилось на 34,2%.</w:t>
      </w:r>
    </w:p>
    <w:p>
      <w:pPr>
        <w:pStyle w:val="Normal"/>
        <w:ind w:firstLine="709"/>
        <w:jc w:val="both"/>
        <w:rPr/>
      </w:pPr>
      <w:r>
        <w:rPr>
          <w:sz w:val="28"/>
        </w:rPr>
        <w:t>Обсяг вирощування сільськогосподарських тварин в цій категорії господарств збільшився на 7,4% і склав 3,2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ість корів (у розрахунку на одну корову, яка була в наявності на початок року) зросла на 7,8% і становила 5946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листопада 2017 р. у сільськогосподарських підприємствах налічувалось 3248 голів великої рогатої худоби (з них 1067 голів корів). Порівняно до 1 листопада 2016 р. чисельність великої рогатої худоби зменшилась на 12,9% (корів збільшилось на 0,9%). Поголів’я овець та кіз зменшилось на 16,3%, свиней збільшилось у 2,1 раза. Кількість птиці свійської збільшилась на 3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7,6 млн.ткм, що на 21,2% більше від обсягу січня–жовтня 2016 р. Підприємствами транспорту перевезено 51,8 тис.т вантажів, що на 12,4% більше обсягу січня–жовт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az-Cyrl-AZ"/>
        </w:rPr>
      </w:pPr>
      <w:r>
        <w:rPr>
          <w:lang w:val="az-Cyrl-AZ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6:00Z</dcterms:created>
  <dc:creator>A.Braznik</dc:creator>
  <dc:description/>
  <cp:keywords/>
  <dc:language>en-US</dc:language>
  <cp:lastModifiedBy>O.Kis</cp:lastModifiedBy>
  <dcterms:modified xsi:type="dcterms:W3CDTF">2017-12-06T07:44:00Z</dcterms:modified>
  <cp:revision>168</cp:revision>
  <dc:subject/>
  <dc:title> </dc:title>
</cp:coreProperties>
</file>