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становила 15014 осіб. Упродовж січня–вересня 2017 р. чисельність населення зменшилася на 237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>97 живонароджених, 211 померлих, у тому числі 1 дитина у віці до 1 року. Природне скорочення населення у січні–вересні 2017 р. складало 114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4%, і на 1 жовтня 2017 р. становила 224,9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4 тис. ц. Порівняно з січнем–жовтнем попереднього року м’яса вироблено менше на 28,3%, молока – на 5,5%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26,2% і склало 5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41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очаток листопада 2017 р. у сільськогосподарських підприємствах налічувалось 2896 голів свиней. Порівняно до 1 листопада 2016 р. чисельність свиней скоротилась на 1,2%, великої рогатої худоби – на 16,4%, корів збільшилась на 9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9 млн.ткм, або 135,5% від обсягу січня–жовтня 2016 р. Підприємствами транспорту перевезено 23,1 тис.т вантажів, або 99,1% від обсягу січня–жовтня 2016 р. Питома вага перевезених вантажів у 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00,6 тис. пасажирів, або 95,9% від обсягу січня–жовтня 2016 р. Виконано 2,6 млн.пас.км пасажирообороту, що відповідно на 2,4% більше рівня січня–жовтня 2016 р. Середня відстань перевезення 1 пасажира – 25,7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7-12-06T07:43:00Z</dcterms:modified>
  <cp:revision>187</cp:revision>
  <dc:subject/>
  <dc:title> </dc:title>
</cp:coreProperties>
</file>