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304-1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trHeight w:val="559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ворічанського району за січень–жовт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bCs/>
          <w:sz w:val="12"/>
          <w:szCs w:val="28"/>
          <w:lang w:val="uk-UA"/>
        </w:rPr>
      </w:pPr>
      <w:r>
        <w:rPr>
          <w:b w:val="false"/>
          <w:bCs/>
          <w:sz w:val="12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 xml:space="preserve">Демографічна ситуація. </w:t>
      </w:r>
      <w:r>
        <w:rPr>
          <w:b w:val="false"/>
          <w:szCs w:val="28"/>
          <w:u w:val="none"/>
        </w:rPr>
        <w:t>На 1 жовтня 2017 р. чисельність наявного населення в</w:t>
      </w:r>
      <w:r>
        <w:rPr>
          <w:b w:val="false"/>
          <w:i/>
          <w:szCs w:val="28"/>
          <w:u w:val="none"/>
        </w:rPr>
        <w:t xml:space="preserve"> Дворічанському районі</w:t>
      </w:r>
      <w:r>
        <w:rPr>
          <w:b w:val="false"/>
          <w:szCs w:val="28"/>
          <w:u w:val="none"/>
        </w:rPr>
        <w:t>, за оцінкою, становила 17356 осіб. Упродовж січня–вересня 2017 р. чисельність населення зменшилася на 238 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вересні 2017 р</w:t>
      </w:r>
      <w:r>
        <w:rPr>
          <w:b w:val="false"/>
          <w:u w:val="none"/>
        </w:rPr>
        <w:t>. в районі було зареєстровано 116 живонароджених, 238 померлих, у тому числі 2 дитини у віці до 1 року. Природне скорочення населення у січні–вересні 2017 р. складало 122 особи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3,9%, і на 1 жовтня 2017 р. становила 230,7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5,6 тис.ц, молока – 164,6 тис.ц. Порівняно з січнем–жовтнем попереднього року м’яса вироблено більше на 9,0%, молока – менше на 1,8%. 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більшилось на 6,3% і склало 5,9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3,8% і становила 8198 кг моло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</w:rPr>
        <w:t>На початок листопада 2017 р. у сільськогосподарських підприємствах налічувалось 5353 голів великої рогатої худоби (з них 2056 голів корів). Порівняно до 1 листопада 2016 р. кількість великої рогатої худоби зменшилась на 3,6% (у т. ч. корів – на 4,5</w:t>
      </w:r>
      <w:r>
        <w:rPr>
          <w:sz w:val="28"/>
          <w:szCs w:val="28"/>
        </w:rPr>
        <w:t>%), свиней – на 55,3%.</w:t>
      </w:r>
    </w:p>
    <w:p>
      <w:pPr>
        <w:pStyle w:val="Normal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вересні 2017 р. підприємствами </w:t>
      </w:r>
      <w:r>
        <w:rPr>
          <w:i/>
          <w:sz w:val="28"/>
          <w:szCs w:val="28"/>
          <w:lang w:val="uk-UA"/>
        </w:rPr>
        <w:t xml:space="preserve">Дворічанського району </w:t>
      </w:r>
      <w:r>
        <w:rPr>
          <w:sz w:val="28"/>
          <w:szCs w:val="28"/>
          <w:lang w:val="uk-UA"/>
        </w:rPr>
        <w:t>реалізовано промислової продукції на 53,8 млн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жов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воріча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2 млн.ткм, перевезено 14,6 тис.т вантажів, що відповідно на 33,3% та на 0,7% більше обсягу січня–жовтня 2016 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400,1 тис. пасажирів, виконано 11,2 млн.пас.км пасажирообороту, що відповідно на 0,7% та на 7,0% більше рівня січня–жовтня 2016 р. Середня відстань перевезення 1 пасажира – 28,0 км. Питома вага перевезених пасажирів у загальному обсязі перевезень по області становила 0,4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12:00Z</dcterms:created>
  <dc:creator>A.Braznik</dc:creator>
  <dc:description/>
  <cp:keywords/>
  <dc:language>en-US</dc:language>
  <cp:lastModifiedBy>O.Kis</cp:lastModifiedBy>
  <dcterms:modified xsi:type="dcterms:W3CDTF">2017-12-06T07:43:00Z</dcterms:modified>
  <cp:revision>213</cp:revision>
  <dc:subject/>
  <dc:title> </dc:title>
</cp:coreProperties>
</file>