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жовтень 2017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6"/>
          <w:u w:val="none"/>
          <w:lang w:val="ru-RU"/>
        </w:rPr>
      </w:pPr>
      <w:r>
        <w:rPr>
          <w:rFonts w:cs="Times New Roman CYR" w:ascii="Times New Roman CYR" w:hAnsi="Times New Roman CYR"/>
          <w:szCs w:val="26"/>
          <w:u w:val="none"/>
          <w:lang w:val="ru-RU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жовтня 2017 р. чисельність наявного населення в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>, за оцінкою, становила 45853 особи. Упродовж січня–вересня 2017 р. чисельність населення зменшилася на 706 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7 р</w:t>
      </w:r>
      <w:r>
        <w:rPr>
          <w:b w:val="false"/>
          <w:u w:val="none"/>
        </w:rPr>
        <w:t>. в районі було зареєстровано 276 живонароджених, 665 померлих, у тому числі 4 дитини у віці до 1 року. Природне скорочення населення у січні–вересні 2017 р. складало 389 осіб.</w:t>
      </w:r>
    </w:p>
    <w:p>
      <w:pPr>
        <w:pStyle w:val="24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3,2%, і на 1 жовтня 2017 р. становила 303,8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–жовтні</w:t>
      </w:r>
      <w:r>
        <w:rPr>
          <w:sz w:val="28"/>
        </w:rPr>
        <w:t> </w:t>
      </w:r>
      <w:r>
        <w:rPr>
          <w:sz w:val="28"/>
          <w:lang w:val="uk-UA"/>
        </w:rPr>
        <w:t xml:space="preserve">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8,3 тис.ц, молока – 140,1</w:t>
      </w:r>
      <w:r>
        <w:rPr>
          <w:sz w:val="28"/>
        </w:rPr>
        <w:t> </w:t>
      </w:r>
      <w:r>
        <w:rPr>
          <w:sz w:val="28"/>
          <w:lang w:val="uk-UA"/>
        </w:rPr>
        <w:t xml:space="preserve">тис.ц. Порівняно з січнем–жовтнем попереднього року виробництво м’яса зменшилось на 7,7%, молока збільшилось на 7,0%, виробництво яєць зросло у 2,1 раза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19,3% і склало 9,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4,1% та становила 6109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</w:rPr>
        <w:t>На початок листопада 2017 р. у сільськогосподарських підприємствах налічувалось 5914 голів великої рогатої худоби (з них 2654 голів корів), 1615 голів свиней. Порівняно до 1 листопада 2016 р. чисельність великої рогатої худоби збільшилась на 2,8% (у т.ч корів – на 9,7%). Поголів’я свиней скоротилось на 46,5%, овець та кіз– на 10,9%, птиці свійської – на 29,7%.</w:t>
      </w:r>
    </w:p>
    <w:p>
      <w:pPr>
        <w:pStyle w:val="TextBodyIndent"/>
        <w:tabs>
          <w:tab w:val="clear" w:pos="708"/>
          <w:tab w:val="left" w:pos="63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  <w:tab/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52,8 млн.грн, що складає 0,2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14,3 млн.ткм, або 97,8% від обсягу січня–жовтня 2016 р. Підприємствами транспорту перевезено 98,5 тис.т вантажів, що на 7,3% більше обсягу січня–жовтня 2016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9,3 тис. пасажирів, виконано </w:t>
        <w:br/>
        <w:t xml:space="preserve">0,5 млн.пас.км пасажирообороту, що відповідно становило 97,6% та 93,2% від рівня </w:t>
      </w:r>
      <w:r>
        <w:rPr>
          <w:sz w:val="28"/>
          <w:szCs w:val="28"/>
          <w:lang w:val="uk-UA"/>
        </w:rPr>
        <w:t xml:space="preserve">січня–жовтня </w:t>
      </w:r>
      <w:r>
        <w:rPr>
          <w:rFonts w:cs="Times New Roman CYR" w:ascii="Times New Roman CYR" w:hAnsi="Times New Roman CYR"/>
          <w:sz w:val="28"/>
          <w:lang w:val="uk-UA"/>
        </w:rPr>
        <w:t>2016 р. Середня відстань перевезення 1 пасажира – 15,5 км. Питома вага перевезених пасажирів у загальному обсязі перевезень по області незначна (0,0%)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36:00Z</dcterms:created>
  <dc:creator>A.Braznik</dc:creator>
  <dc:description/>
  <cp:keywords/>
  <dc:language>en-US</dc:language>
  <cp:lastModifiedBy>O.Kis</cp:lastModifiedBy>
  <dcterms:modified xsi:type="dcterms:W3CDTF">2017-12-06T07:42:00Z</dcterms:modified>
  <cp:revision>207</cp:revision>
  <dc:subject/>
  <dc:title> </dc:title>
</cp:coreProperties>
</file>