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становила 21988 осіб. Упродовж січня–вересня 2017 р. чисельність населення зменшилася на 432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145 живонароджених, 290 померлих, з них дітей у віці до 1 року зареєстровано не було. Природне скорочення населення у січні–вересні 2017 р. складало 145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5,6%, і на 1 жовтня 2017 р. становила 272,8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9 тис.ц, молока – 125,3 тис.ц. Порівняно з січнем–жовтнем попереднього року виробництво м’яса збільшилось на 24,2%, молока – на 2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0,8% і склало 5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</w:t>
      </w:r>
      <w:r>
        <w:rPr>
          <w:sz w:val="28"/>
        </w:rPr>
        <w:t>ів (у розрахунку на одну корову, яка була в наявності на початок року) збільшилась на 11,1% і становила 737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5117 голів великої рогатої худоби (з них 1715 голів корів). Порівняно до 1 листопада 2016 р. загальна кількість великої рогатої худоби зменшилась на 4,6%, корів збільшилось на 59,4%, овець та кіз – на 1,6%. Поголів’я свиней склало 48,7% від минулорічного рів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4,8 млн.ткм, або 129,8% від обсягу </w:t>
        <w:br/>
        <w:t>січня–жовтня 2016 р. Підприємствами транспорту перевезено 28,4 тис.т вантажів, що на 16,4%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right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Kis</cp:lastModifiedBy>
  <dcterms:modified xsi:type="dcterms:W3CDTF">2017-12-06T07:41:00Z</dcterms:modified>
  <cp:revision>408</cp:revision>
  <dc:subject/>
  <dc:title> </dc:title>
</cp:coreProperties>
</file>