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становила 21201 особа. Упродовж січня–вересня 2017 р. чисельність населення зменшилася на 223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170 живонароджених, 357 померлих, у тому числі 1 дитина у віці до 1 року. Природне скорочення населення у січні–вересні 2017 р. складало 187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ходи населення.</w:t>
      </w:r>
      <w:r>
        <w:rPr>
          <w:szCs w:val="28"/>
        </w:rPr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>Барвінківського району</w:t>
      </w:r>
      <w:r>
        <w:rPr>
          <w:spacing w:val="-4"/>
          <w:szCs w:val="28"/>
        </w:rPr>
        <w:t xml:space="preserve"> за місяць збільшилась на 29%, і на 1 жовтня 2017 р. становила 467,4 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4 тис.ц. Порівняно з січнем–жовтнем попереднього року виробництво м’яса збільшилось на 6,0%, виробництво молока становило 21,9% від минулорічного рів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5,6% і склало 4,9 тис.ц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2,7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до 1 листопада 2016</w:t>
      </w:r>
      <w:r>
        <w:rPr>
          <w:sz w:val="28"/>
          <w:lang w:val="uk-UA"/>
        </w:rPr>
        <w:t xml:space="preserve"> у сільськогосподарських підприємствах поголів’я</w:t>
      </w:r>
      <w:r>
        <w:rPr>
          <w:sz w:val="28"/>
          <w:szCs w:val="28"/>
          <w:lang w:val="uk-UA"/>
        </w:rPr>
        <w:t xml:space="preserve"> великої рогатої худоби збільшилось на 9,0% (у т.ч. корів – на 2,9%). Чисельність свиней скоротилось на 12,5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жовт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7 млн.ткм, що в 1,8 раза більше обсягу </w:t>
        <w:br/>
        <w:t>січня–жовтня 2016 р. Підприємствами транспорту перевезено 20,6 тис.т вантажів, що в 1,5 раза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8,1 тис. пасажирів, виконано </w:t>
        <w:br/>
        <w:t xml:space="preserve">10,6 млн.пас.км пасажирообороту, що відповідно становило 75,5% та 89,8% від рівня </w:t>
      </w:r>
      <w:r>
        <w:rPr>
          <w:sz w:val="28"/>
          <w:szCs w:val="28"/>
          <w:lang w:val="uk-UA"/>
        </w:rPr>
        <w:t xml:space="preserve">січня–жовтня </w:t>
      </w:r>
      <w:r>
        <w:rPr>
          <w:sz w:val="28"/>
          <w:lang w:val="uk-UA"/>
        </w:rPr>
        <w:t xml:space="preserve">2016 р. Середня відстань перевезення </w:t>
        <w:br/>
        <w:t>1 пасажира – 44,7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Kis</cp:lastModifiedBy>
  <dcterms:modified xsi:type="dcterms:W3CDTF">2017-12-06T07:39:00Z</dcterms:modified>
  <cp:revision>206</cp:revision>
  <dc:subject/>
  <dc:title> </dc:title>
</cp:coreProperties>
</file>