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2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Чугуїв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Чугуєва за січень–верес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 xml:space="preserve">Демографічна ситуація. </w:t>
      </w:r>
      <w:r>
        <w:rPr>
          <w:szCs w:val="28"/>
        </w:rPr>
        <w:t>На 1 вересня 2017 р. на території</w:t>
      </w:r>
      <w:r>
        <w:rPr>
          <w:i/>
          <w:szCs w:val="28"/>
        </w:rPr>
        <w:t xml:space="preserve"> Чугуївської міськради</w:t>
      </w:r>
      <w:r>
        <w:rPr>
          <w:szCs w:val="28"/>
        </w:rPr>
        <w:t>, за оцінкою, проживало 33107 осіб. Упродовж січня–серпня 2017 р. чисельність населення зменшилася на 18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серпні 2017 р</w:t>
      </w:r>
      <w:r>
        <w:rPr/>
        <w:t>. на території міськради було зареєстровано 201 живонароджений, 373 померлих, з них дітей у віці до 1 року зареєстровано не було. Природне скорочення населення у січні–серпні 2017 р. складало 172 особи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вересня 2017 р. у</w:t>
      </w:r>
      <w:r>
        <w:rPr>
          <w:i/>
          <w:szCs w:val="28"/>
        </w:rPr>
        <w:t xml:space="preserve"> Чугуївському районі</w:t>
      </w:r>
      <w:r>
        <w:rPr>
          <w:szCs w:val="28"/>
        </w:rPr>
        <w:t>, за оцінкою, проживало 46408 осіб. Упродовж січня–серпня 2017 р. чисельність населення зменшилася на 29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серпні 2017 р</w:t>
      </w:r>
      <w:r>
        <w:rPr/>
        <w:t>. в районі було зареєстровано 274 живонароджених, 564 померлих, у тому числі 2 дитини у віці до 1 року. Природне скорочення населення у січні–серпні 2017 р. складало 290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Чугуєва </w:t>
      </w:r>
      <w:r>
        <w:rPr>
          <w:spacing w:val="-4"/>
          <w:sz w:val="28"/>
          <w:szCs w:val="28"/>
          <w:lang w:val="uk-UA"/>
        </w:rPr>
        <w:t>за місяць зменшилась на 17,6%, і на 1 вересня 2017 р. становила 3471,6 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lang w:val="uk-UA"/>
        </w:rPr>
        <w:t xml:space="preserve">Станом на 1 верес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Чугуївського району </w:t>
      </w:r>
      <w:r>
        <w:rPr>
          <w:sz w:val="28"/>
          <w:lang w:val="uk-UA"/>
        </w:rPr>
        <w:t>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вересні 2017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79,6 тис.ц, молока – 169,5 тис.ц. Порівняно з відповідним періодом попереднього року виробництво м’яса зменшилось на 48,8%, яєць – на 28,9%. </w:t>
      </w:r>
      <w:r>
        <w:rPr>
          <w:sz w:val="28"/>
        </w:rPr>
        <w:t>Виробництво молока збільшилось на 32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рощування </w:t>
      </w:r>
      <w:r>
        <w:rPr>
          <w:sz w:val="28"/>
        </w:rPr>
        <w:t xml:space="preserve">сільськогосподарських тварин </w:t>
      </w:r>
      <w:r>
        <w:rPr>
          <w:sz w:val="28"/>
          <w:szCs w:val="28"/>
        </w:rPr>
        <w:t xml:space="preserve">в цій категорії господарств </w:t>
      </w:r>
      <w:r>
        <w:rPr>
          <w:sz w:val="28"/>
        </w:rPr>
        <w:t>зменшилось</w:t>
      </w:r>
      <w:r>
        <w:rPr>
          <w:sz w:val="28"/>
          <w:szCs w:val="28"/>
        </w:rPr>
        <w:t xml:space="preserve"> у 5,1 раза і склало 30,4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9,0% і становила 5665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жовтня 2017 р. у сільськогосподарських підприємствах налічувалось 8135 голів великої рогатої худоби (з них 3006 голів корів), 5876</w:t>
      </w:r>
      <w:r>
        <w:rPr>
          <w:sz w:val="28"/>
          <w:lang w:val="uk-UA"/>
        </w:rPr>
        <w:t> </w:t>
      </w:r>
      <w:r>
        <w:rPr>
          <w:sz w:val="28"/>
        </w:rPr>
        <w:t>голів свиней. Порівняно до 1 жовтня 2016 р. чисельність великої рогатої худоби зменшилась на 2,8%, свиней – у 17,5 раза, птиці свійської у 1,9 раза. Поголів’я корів збільшилось на 9,7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ромисловість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реалізовано промислової продукції на 242,1 млн.грн, що складає 0,2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на 942,6 млн.грн (0,9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9,6 млн.ткм, що на 13,8% більше обсягу </w:t>
        <w:br/>
        <w:t>січня–вересня 2016 р. Підприємствами транспорту перевезено 184,3 тис.т вантажів, що на 26,4% більше обсягу січня–вересня 2016 р. Питома вага перевезених вантажів у загальному обсязі по області становила 1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лав 71,1 тис.т, виконано 12,3 млн.ткм вантажообороту, що відповідно становило 90,1% та 78,5% від обсягів січня–вересня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ористалися 2,1 млн. пасажирів, виконано 34,4 млн.пас.км пасажирообороту, що відповідно становило 94,4% та 92,2% від рівня січня–вересня 2016 р. Середня відстань перевезення 1 пасажира – 16,2 км. Питома вага перевезених пасажирів у загальному обсязі перевезень по області становила 2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0:00Z</dcterms:created>
  <dc:creator>A.Braznik</dc:creator>
  <dc:description/>
  <cp:keywords/>
  <dc:language>en-US</dc:language>
  <cp:lastModifiedBy>O.Kis</cp:lastModifiedBy>
  <dcterms:modified xsi:type="dcterms:W3CDTF">2017-11-07T08:20:00Z</dcterms:modified>
  <cp:revision>187</cp:revision>
  <dc:subject/>
  <dc:title> </dc:title>
</cp:coreProperties>
</file>