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  <w:br/>
        <w:t>за січень–верес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>На 1 вересня 2017 р. на території</w:t>
      </w:r>
      <w:r>
        <w:rPr>
          <w:b w:val="false"/>
          <w:i/>
          <w:szCs w:val="28"/>
          <w:u w:val="none"/>
        </w:rPr>
        <w:t xml:space="preserve"> Лозівської міськради</w:t>
      </w:r>
      <w:r>
        <w:rPr>
          <w:b w:val="false"/>
          <w:szCs w:val="28"/>
          <w:u w:val="none"/>
        </w:rPr>
        <w:t>, за оцінкою, проживала 64941 особа. Упродовж січня–серпня 2017 р. чисельність населення зменшилася на 619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серпні 2017 р</w:t>
      </w:r>
      <w:r>
        <w:rPr>
          <w:b w:val="false"/>
          <w:u w:val="none"/>
        </w:rPr>
        <w:t>. на території міськради було зареєстровано 331 живонароджений, 618 померлих, у тому числі 1 дитина у віці до 1 року. Природне скорочення населення у січні–серпні 2017 р. складало 287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вересня 2017 р. у</w:t>
      </w:r>
      <w:r>
        <w:rPr>
          <w:b w:val="false"/>
          <w:i/>
          <w:szCs w:val="28"/>
          <w:u w:val="none"/>
        </w:rPr>
        <w:t xml:space="preserve"> Лозівському районі</w:t>
      </w:r>
      <w:r>
        <w:rPr>
          <w:b w:val="false"/>
          <w:szCs w:val="28"/>
          <w:u w:val="none"/>
        </w:rPr>
        <w:t>, за оцінкою, проживало 28627 осіб. Упродовж січня–серпня 2017 р. чисельність населення зменшилася на 300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серпні 2017 р</w:t>
      </w:r>
      <w:r>
        <w:rPr>
          <w:b w:val="false"/>
          <w:u w:val="none"/>
        </w:rPr>
        <w:t>. в районі було зареєстровано 152 живонароджених, 365 померлих, з них дітей у віці до 1 року зареєстровано не було. Природне скорочення населення у січні–серпні 2017 р. складало 213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озова </w:t>
      </w:r>
      <w:r>
        <w:rPr>
          <w:spacing w:val="-4"/>
          <w:sz w:val="28"/>
          <w:szCs w:val="28"/>
          <w:lang w:val="uk-UA"/>
        </w:rPr>
        <w:t>за місяць збільшилась у 1,9 раза, і на 1 вересня 2017 р. становила 5432,1 тис.грн.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верес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7 р. у с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молока 16,3 тис.ц. Порівняно з відповідним періодом попереднього року вироблено м’яса (реалізовано на забій сільськогосподарських тварин у живій масі) більше на 14,6%, молока – менше на 16,9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2,3% і склало 1,9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17,6% і становила 4493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початок жовтня 2017 р. у сільськогосподарських підприємствах налічувалось 621 голів великої рогатої худоби (з них 390 голів корів), </w:t>
        <w:br/>
        <w:t>1686 голів свиней. Порівняно до 1 жовтня 2016 р. кількість великої рогатої худоби зменшилась на 8,4% (у т.ч. корів – на 2,5%), свиней – на 15,5%, овець та кіз – на 24,4%</w:t>
      </w:r>
      <w:r>
        <w:rPr>
          <w:sz w:val="28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522,8 млн.грн, що складає 0,5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7,4 млн.ткм, що на 51,2% більше обсягу </w:t>
        <w:br/>
        <w:t>січня–вересня 2016 р. Підприємствами транспорту перевезено 76,9 тис.т вантажів, що на 28,6% більше обсягу січня–вересня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скористалися 1,5 млн. пасажирів, виконано 17,4 млн.пас.км пасажирообороту, що відповідно становило 79,6% та 77,2% від рівня січня–вересня 2016 р. Середня відстань перевезення 1 пасажира – 11,6 км. Питома вага перевезених пасажирів у загальному обсязі перевезень по області становила 1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склали 32,9 тис.т, або 96,2% від обсягу </w:t>
        <w:br/>
        <w:t>січня–вересня 2016 р. Виконано вантажооборот 4,9 млн.ткм, або 104,9% від обсягу січня–верес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клали 992,1 тис. пасажирів, виконано пасажирооборот 16,0 млн.пас.км, що відповідно на 20,1% та на 17,4% більше обсягів січня–вересня 2016 р. Середня відстань перевезення 1 пасажира – 16,1 км. Питома вага перевезених пасажирів у загальному обсязі перевезень по області становила 1,2%.</w:t>
      </w:r>
    </w:p>
    <w:p>
      <w:pPr>
        <w:pStyle w:val="Normal"/>
        <w:tabs>
          <w:tab w:val="clear" w:pos="708"/>
          <w:tab w:val="left" w:pos="69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pacing w:val="-2"/>
          <w:sz w:val="28"/>
          <w:szCs w:val="28"/>
          <w:u w:val="none"/>
          <w:lang w:val="uk-UA"/>
        </w:rPr>
      </w:pPr>
      <w:r>
        <w:rPr>
          <w:b w:val="false"/>
          <w:spacing w:val="-2"/>
          <w:sz w:val="28"/>
          <w:szCs w:val="28"/>
          <w:u w:val="no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5:00Z</dcterms:created>
  <dc:creator>A.Braznik</dc:creator>
  <dc:description/>
  <cp:keywords/>
  <dc:language>en-US</dc:language>
  <cp:lastModifiedBy>O.Kis</cp:lastModifiedBy>
  <dcterms:modified xsi:type="dcterms:W3CDTF">2017-11-07T06:33:00Z</dcterms:modified>
  <cp:revision>199</cp:revision>
  <dc:subject/>
  <dc:title> </dc:title>
</cp:coreProperties>
</file>