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75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верес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</w:rPr>
        <w:t xml:space="preserve"> </w:t>
      </w:r>
      <w:r>
        <w:rPr>
          <w:b w:val="false"/>
          <w:szCs w:val="28"/>
          <w:u w:val="none"/>
        </w:rPr>
        <w:t>На 1 вересня 2017 р.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проживало 55852 особи. Упродовж січня–серпня 2017 р. чисельність населення зменшилася на 60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8"/>
          <w:u w:val="none"/>
        </w:rPr>
        <w:t>У</w:t>
      </w:r>
      <w:r>
        <w:rPr>
          <w:b w:val="false"/>
          <w:spacing w:val="8"/>
          <w:szCs w:val="28"/>
          <w:u w:val="none"/>
        </w:rPr>
        <w:t xml:space="preserve"> січні–серпні 2017 р</w:t>
      </w:r>
      <w:r>
        <w:rPr>
          <w:b w:val="false"/>
          <w:spacing w:val="8"/>
          <w:u w:val="none"/>
        </w:rPr>
        <w:t>. на території міськради було зареєстровано 257 живонароджених</w:t>
      </w:r>
      <w:r>
        <w:rPr>
          <w:b w:val="false"/>
          <w:u w:val="none"/>
        </w:rPr>
        <w:t>, 599 померлих, у тому числі 1 дитина у віці до 1 року. Природне скорочення населення у січні–серпні 2017 р. складало 342 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вересня 2017 р. у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>, за оцінкою, проживало 24334 особи. Упродовж січня–серпня 2017 р. чисельність населення зменшилася на 239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7 р</w:t>
      </w:r>
      <w:r>
        <w:rPr>
          <w:b w:val="false"/>
          <w:spacing w:val="-8"/>
          <w:u w:val="none"/>
        </w:rPr>
        <w:t>. в районі було зареєстровано 117 живонароджених</w:t>
      </w:r>
      <w:r>
        <w:rPr>
          <w:b w:val="false"/>
          <w:u w:val="none"/>
        </w:rPr>
        <w:t>, 314 померлих, у тому числі 1 дитина у віці до 1 року. Природне скорочення населення у січні–серпні 2017 р. складало 197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більшилась на 15,4%, і на 1 вересня 2017 р. становила 1597,8 тис.грн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верес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м 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а</w:t>
      </w:r>
      <w:r>
        <w:rPr>
          <w:sz w:val="28"/>
          <w:lang w:val="uk-UA"/>
        </w:rPr>
        <w:t xml:space="preserve"> обсяг вирощування сільськогосподарських тварин зменшився на 44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верес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7,6 тис.ц, молока – </w:t>
        <w:br/>
        <w:t xml:space="preserve">125,5 тис.ц. Порівняно з відповідним періодом попереднього року м’яса вироблено менше на 10,2%, молока – більше на 10,2%. </w:t>
      </w:r>
      <w:r>
        <w:rPr>
          <w:sz w:val="28"/>
        </w:rPr>
        <w:t>Виробництво яєць збільшилось на 5,4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5,4% і склало 21,0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9,1% і становила 630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жовтня 2017 р. у сільськогосподарських підприємствах налічувалось 5631 голів великої рогатої худоби (з них 1969 голів корів),16825</w:t>
      </w:r>
      <w:r>
        <w:rPr>
          <w:sz w:val="28"/>
          <w:lang w:val="uk-UA"/>
        </w:rPr>
        <w:t> </w:t>
      </w:r>
      <w:r>
        <w:rPr>
          <w:sz w:val="28"/>
        </w:rPr>
        <w:t>голів свиней, 20058 голів птиці свійської Порівняно до 1 жовтня 2016 р. поголів’я великої рогатої худоби зросло на 0,9% (корів – залишилась на рівні минулого року), свиней – на 1,9%. Кількість птиці свійської зменшилась на 43,4%. Поголів’я овець та кіз скоротилось у 12,7 раз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підприємствами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реалізовано промислової продукції на 1,1 млрд.грн, що складає 1,0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на 10,3 млн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,0 млн.ткм, або 95,0% від обсягу січня–вересня </w:t>
        <w:br/>
        <w:t xml:space="preserve">2016 р. Підприємствами транспорту перевезено 405,0 тис.т вантажів, або 82,6% від обсягу січня–вересня 2016 р. Питома вага перевезених вантажів у загальному обсязі по області становила 3,8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1,9 млн. пасажирів, виконано 13,4 млн.пас.км пасажирообороту, що відповідно становило 92,9% та 92,9% від рівня січня–вересня 2016 р. Середня відстань перевезення 1 пасажира – 6,9 км. Питома вага перевезених пасажирів у загальному обсязі перевезень по області становила 2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58,0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– 10,0 млн.ткм, що відповідно на 6,6% та на 4,7% більше обсягів січня–верес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2,1 млн. пасажирів, виконано 50,9 млн.пас.км пасажирообороту, що відповідно на 11,1% та на 9,0% більше обсягів січня–вересня 2016 р. Середня відстань перевезення 1 пасажира – 24,1 км. Питома вага перевезених пасажирів у загальному обсязі перевезень по області становила 2,5%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Kis</cp:lastModifiedBy>
  <dcterms:modified xsi:type="dcterms:W3CDTF">2017-11-07T06:33:00Z</dcterms:modified>
  <cp:revision>208</cp:revision>
  <dc:subject/>
  <dc:title> </dc:title>
</cp:coreProperties>
</file>