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Краснокутському районі</w:t>
      </w:r>
      <w:r>
        <w:rPr>
          <w:b w:val="false"/>
          <w:szCs w:val="28"/>
          <w:u w:val="none"/>
        </w:rPr>
        <w:t>, за оцінкою, проживало 27758 осіб. Упродовж січня–серпня 2017 р. чисельність населення зменшилася на 312 осіб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51 живонароджений</w:t>
      </w:r>
      <w:r>
        <w:rPr>
          <w:b w:val="false"/>
          <w:u w:val="none"/>
        </w:rPr>
        <w:t>, 335 померлих, з них дітей у віці до 1 року зареєстровано не було. Природне скорочення населення у січні–серпні 2017 р. складало 184 особ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5%, і на 1 вересня 2017 р. становила 1143,8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верес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,7 тис.ц, молока – 5,4 тис.ц. Порівняно з відповідним періодом попереднього року виробництво м’яса зменшено на 6,1%, молока – на 4,2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илось на 3,9% і склало 1,7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sz w:val="28"/>
        </w:rPr>
        <w:t>на 4,2% і становила 2608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8"/>
        </w:rPr>
        <w:t>На початок жовтня 2017 р. у сільськогосподарських підприємствах налічувалось 811 голів великої рогатої худоби (з них 184 голів корів). Порівняно до 1 жовтня 2016 р. кількість великої рогатої худоби збільшилась на 0,5% (корів зменшилось на 11,5%). Поголів’я свиней скоротилось на 0,4%,</w:t>
      </w:r>
      <w:r>
        <w:rPr>
          <w:sz w:val="28"/>
        </w:rPr>
        <w:t xml:space="preserve"> овець та кіз –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3 млрд.грн, що складає 2,2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6 млн.ткм, або 69,7% від обсягу січня–вересня 2016 р. Підприємствами транспорту перевезено 48,2 тис.т вантажів, або 90,8% від обсягу січня–вересня 2016 р. Питома вага перевезених вантажів у загальному обсязі по області становила 0,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7-11-07T06:32:00Z</dcterms:modified>
  <cp:revision>170</cp:revision>
  <dc:subject/>
  <dc:title> </dc:title>
</cp:coreProperties>
</file>