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міївського району за січень–верес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b/>
          <w:szCs w:val="28"/>
        </w:rPr>
        <w:t>.</w:t>
      </w:r>
      <w:r>
        <w:rPr>
          <w:szCs w:val="28"/>
        </w:rPr>
        <w:t xml:space="preserve"> На 1 вересня 2017 р. у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проживало 71018 осіб. Упродовж січня–серпня 2017 р. чисельність населення зменшилася на 65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районі було зареєстровано 352 живонароджених</w:t>
      </w:r>
      <w:r>
        <w:rPr/>
        <w:t>, 841 померлий, у тому числі 3 дитини у віці до 1 року. Природне скорочення населення у січні–серпні 2017 р. складало 489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,7%, і на 1 вересня 2017 р. становила 4023,0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–верес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0 тис.ц, молока – 47,3 тис.ц, яєць – 367,7 тис.шт. Порівняно з січнем–вереснем попереднього року виробництво м’яса збільшилось на 16,6%, молока та яєць – зменшилось на 2,9% та на 51,8% відповідно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24,6% і склало 2,8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</w:rPr>
        <w:t xml:space="preserve">зменшилась на 7,7% і становила 4478 кг </w:t>
      </w:r>
      <w:r>
        <w:rPr>
          <w:sz w:val="28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жовтня 2017 р. у сільськогосподарських підприємствах налічувалось 2366 голів великої рогатої худоби (з них 655 голів корів),птиці свійської 14862 голів. Порівняно до 1 жовтня 2016 р. поголів’я великої рогатої худоби скоротилось на 27,0% (корів – на 39,6%), свиней – на 16,6%,овець та кіз – на 58,3%. Кількість птиці свійської збільшилась на 12,5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серпні 2017 р. підприємствами </w:t>
      </w:r>
      <w:r>
        <w:rPr>
          <w:i/>
          <w:sz w:val="28"/>
          <w:szCs w:val="28"/>
          <w:lang w:val="uk-UA"/>
        </w:rPr>
        <w:t xml:space="preserve">Зміївського району </w:t>
      </w:r>
      <w:r>
        <w:rPr>
          <w:sz w:val="28"/>
          <w:szCs w:val="28"/>
          <w:lang w:val="uk-UA"/>
        </w:rPr>
        <w:t>реалізовано промислової продукції на 2,5 млрд.грн, що складає 2,4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6,2 млн.ткм, або 124,6% від обсягу січня–вересня 2016 р. Підприємствами транспорту перевезено 151,0 тис.т вантажів, або 100,4% від обсягу січня–вересня 2016 р. Питома вага перевезених вантажів у загальному обсязі по області становила 1,4%.</w:t>
      </w:r>
    </w:p>
    <w:p>
      <w:pPr>
        <w:pStyle w:val="Normal"/>
        <w:ind w:firstLine="709"/>
        <w:jc w:val="both"/>
        <w:rPr>
          <w:spacing w:val="-2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84,1 тис. пасажирів, виконано 7,5 млн.пас.км пасажирообороту, що відповідно становило 74,2% та 78,8% від рівня січня–вересня 2016 р. Середня відстань перевезення 1 пасажира – </w:t>
        <w:br/>
        <w:t>19,6 км. Питома вага перевезених пасажирів у загальному обсязі перевезень по області становила 0,5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2:00Z</dcterms:created>
  <dc:creator>A.Braznik</dc:creator>
  <dc:description/>
  <cp:keywords/>
  <dc:language>en-US</dc:language>
  <cp:lastModifiedBy>O.Kis</cp:lastModifiedBy>
  <dcterms:modified xsi:type="dcterms:W3CDTF">2017-11-07T06:28:00Z</dcterms:modified>
  <cp:revision>201</cp:revision>
  <dc:subject/>
  <dc:title> </dc:title>
</cp:coreProperties>
</file>