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1 вересня 2017 р. у</w:t>
      </w:r>
      <w:r>
        <w:rPr>
          <w:i/>
          <w:szCs w:val="28"/>
        </w:rPr>
        <w:t xml:space="preserve"> Великобурлуцькому районі</w:t>
      </w:r>
      <w:r>
        <w:rPr>
          <w:szCs w:val="28"/>
        </w:rPr>
        <w:t>, за оцінкою, проживало 22085 осіб. Упродовж січня–серпня 2017 р. чисельність населення зменшилася на 33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122 живонароджених</w:t>
      </w:r>
      <w:r>
        <w:rPr/>
        <w:t>, 265 померлих, з них дітей у віці до 1 року зареєстровано не було. Природне скорочення населення у січні–серпні 2017 р. складало 143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4%, і на 1 вересня 2017 р. становила 423,7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</w:t>
      </w:r>
      <w:r>
        <w:rPr>
          <w:sz w:val="28"/>
          <w:lang w:val="uk-UA"/>
        </w:rPr>
        <w:t xml:space="preserve"> У січні–вересні </w:t>
      </w:r>
      <w:r>
        <w:rPr>
          <w:sz w:val="28"/>
        </w:rPr>
        <w:t> </w:t>
      </w:r>
      <w:r>
        <w:rPr>
          <w:sz w:val="28"/>
          <w:lang w:val="uk-UA"/>
        </w:rPr>
        <w:t>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7 тис.ц, молока – 113,2 тис.ц. Порівняно з січнем–вереснем попереднього року виробництво м’яса збільшилось на 36,4%, молока – на 5,0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,1% і склало 4,6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10,1% і становила 6661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5134 голів великої рогатої худоби (з них 1715 голів корів). Порівняно до 1 жовтня 2016 р. загальна кількість великої рогатої худоби зменшилась на 5,3% (у т.ч. корів – на 2,6%), овець та кіз збільшилась на 0,5%. Поголів’я свиней склало 43,0% від минулорічного рів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4,4 млн.ткм, або 130,7% від обсягу </w:t>
        <w:br/>
        <w:t>січня–вересня 2016 р. Підприємствами транспорту перевезено 26,5 тис.т вантажів, що на 17,3% більше обсягу січня–верес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right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O.Kis</cp:lastModifiedBy>
  <dcterms:modified xsi:type="dcterms:W3CDTF">2017-11-07T06:27:00Z</dcterms:modified>
  <cp:revision>405</cp:revision>
  <dc:subject/>
  <dc:title> </dc:title>
</cp:coreProperties>
</file>