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37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верес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Валківському районі</w:t>
      </w:r>
      <w:r>
        <w:rPr>
          <w:szCs w:val="28"/>
        </w:rPr>
        <w:t>, за оцінкою, проживало 31554 особи. Упродовж січня–серпня 2017 р. чисельність населення зменшилася на 2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185 живонароджених</w:t>
      </w:r>
      <w:r>
        <w:rPr/>
        <w:t>, 372 померлих, у тому числі 1 дитина у віці до 1 року. Природне скорочення населення у січні–серпні 2017 р. складало 187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1,2%, і на 1 вересня 2017 р. становила 586,4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я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</w:t>
        <w:br/>
        <w:t>5,3 тис.ц, молока 35,8 тис.ц. Порівняно з січнем–вереснем попереднього року виробництво м’яса збільшилось на 56,5%, молока – зменшилось на 13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43,3% і склало 2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</w:rPr>
        <w:t>збільшилась</w:t>
      </w:r>
      <w:r>
        <w:rPr>
          <w:sz w:val="28"/>
        </w:rPr>
        <w:t xml:space="preserve"> на 0,2% і становила 3326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1450 голів великої рогатої худоби (з них 691 голів корів). Порівняно до 1 жовтня 2016 р. кількість великої рогатої худоби скоротилась на 57,0% (у т.ч. корів – на 37,4%), овець та кіз – на 5,3%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серпні 2017 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58,3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9,6 млн.ткм, що в 1,7 раза більше обсягу </w:t>
        <w:br/>
        <w:t>січня–вересня 2016 р. Підприємствами транспорту перевезено 80,3 тис.т вантажів, що на 13,6% більше обсягу січня–верес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A.Braznik</dc:creator>
  <dc:description/>
  <cp:keywords/>
  <dc:language>en-US</dc:language>
  <cp:lastModifiedBy>O.Kis</cp:lastModifiedBy>
  <dcterms:modified xsi:type="dcterms:W3CDTF">2017-11-07T06:26:00Z</dcterms:modified>
  <cp:revision>48</cp:revision>
  <dc:subject/>
  <dc:title> </dc:title>
</cp:coreProperties>
</file>