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верес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верес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о 18654 особи. Упродовж січня–серпня 2017 р. чисельність населення зменшилася на 334 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12 живонароджених</w:t>
      </w:r>
      <w:r>
        <w:rPr>
          <w:b w:val="false"/>
          <w:u w:val="none"/>
        </w:rPr>
        <w:t>, 289 померлих, у тому числі 1 дитина у віці до 1 року. Природне скорочення населення у січні–серпні 2017 р. складало 177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5,2%, і на 1 вересня 2017 р. становила 398,7 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верес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52 ц, молока – 16,0 тис.ц. Порівняно з січнем–вереснем попереднього року виробництво м’яса збільшилось на 30,3%, молока на – 23,1%. 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я на 10,4% і склало 1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</w:t>
      </w:r>
      <w:r>
        <w:rPr>
          <w:sz w:val="28"/>
          <w:lang w:val="uk-UA"/>
        </w:rPr>
        <w:t> </w:t>
      </w:r>
      <w:r>
        <w:rPr>
          <w:sz w:val="28"/>
        </w:rPr>
        <w:t>наявності на початок року) збільшилась на 4,9% і становила 2677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очаток жовтня 2017 р. у сільськогосподарських підприємствах налічувалось 1403 голів великої рогатої худоби (з них 655 голови корів), </w:t>
        <w:br/>
        <w:t>1004 голів свиней, 629 голів овець та кіз. Порівняно до 1 жовтня 2016 р. чисельність великої рогатої худоби скоротилась на 5,7% (у т.ч. корів зросла на 10,1%). П</w:t>
      </w:r>
      <w:r>
        <w:rPr>
          <w:sz w:val="28"/>
        </w:rPr>
        <w:t>оголів’я</w:t>
      </w:r>
      <w:r>
        <w:rPr>
          <w:sz w:val="28"/>
          <w:szCs w:val="28"/>
        </w:rPr>
        <w:t xml:space="preserve"> свиней зменшилось на 27,6%, овець та кіз зросло на 3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5 млн.ткм, що на 31,1% більше обсягу </w:t>
        <w:br/>
        <w:t>січня–вересня 2016 р. Підприємствами транспорту перевезено 25,9 тис.т вантажів, що на 40,0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7-11-07T06:25:00Z</dcterms:modified>
  <cp:revision>522</cp:revision>
  <dc:subject/>
  <dc:title> </dc:title>
</cp:coreProperties>
</file>