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сер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а 20291 особа. Упродовж січня–липня 2017 р. чисельність населення зменшилася на 15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>105 живонароджених, 209 померлих, з них дітей у віці до 1 року зареєстровано не було. Природне скорочення населення у січні–липні 2017 р. складало 104 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більшилась на 29,1%, і на 1 серпня 2017 р. становила 458,1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серп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2,9 тис.ц, молока – 83,0 тис.ц. Порівняно з відповідним періодом попереднього року м’яса вироблено більше на 23,4%, молока – на 7,4%. Виробництво яєць зменшилось на 3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на 27,4% і склало 4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8% і становила 444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4930 голів великої рогатої худоби (з них 1936 голів корів). Порівняно до 1 вересня 2016 р. чисельність великої рогатої худоби збільшилась на 3,5% (корів – на 5,6%), поголів’я свиней зменшилось на 55,0%, чисельність птиці скоротилась на 47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8,9% більше обсягу </w:t>
        <w:br/>
        <w:t>січня–серпня 2016 р. Підприємствами транспорту перевезено 29,3 тис.т вантажів, що на 1,4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93,9 тис. пасажирів, або 89,9% від обсягу січня–серпня 2016 р. Виконано 3,5 млн.пас.км пасажирообороту, що на 16,7% менше рівня січня–серпня 2016 р. Середня відстань перевезення 1 пасажира – 18,2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10-06T06:11:00Z</dcterms:modified>
  <cp:revision>164</cp:revision>
  <dc:subject/>
  <dc:title> </dc:title>
</cp:coreProperties>
</file>