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серпня 2017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104 особи. Упродовж січня–липня 2017 р. чисельність населення зменшилася на 1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на території міськради було зареєстровано </w:t>
        <w:br/>
        <w:t xml:space="preserve">166 живонароджених, 320 померлих, з них дітей у віці до 1 року зареєстровано не було. Природне скорочення населення у січні–липні </w:t>
        <w:br/>
        <w:t>2017 р. складало 15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проживало 46425 осіб. Упродовж січня–липня 2017 р. чисельність населення зменшилася на 28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234 живонароджених, 503 померлих, у тому числі 2 дитини у віці до </w:t>
        <w:br/>
        <w:t xml:space="preserve">1 року. Природне скорочення населення у січні–липні 2017 р. складало </w:t>
        <w:br/>
        <w:t>269 осіб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5,7%, і на 1 серпня 2017 р. становила 4210,8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зменшилась на 38,8, і на 1 серпня 2017 р. становила 79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7,8 тис.ц, молока – 152,1 тис.ц. Порівняно з відповідним періодом попереднього року виробництво м’яса зменшилось на 39,1%, яєць – на 24,4%. Виробництво молока збільшилось на 34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у 5,3 раза і склало 27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7,3% і становила 508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8257 голів великої рогатої худоби (з них 3019 голів корів), </w:t>
        <w:br/>
        <w:t>7589 голів свиней. Порівняно до 1 вересня 2016 р. чисельність великої рогатої худоби зменшилась на 1,3%, птиці свійської у 1,8 раза. Поголів’я корів збільшилось на 15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13,2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775,0 млн.грн (0,9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5,0 млн.ткм, що на 15,3% більше обсягу </w:t>
        <w:br/>
        <w:t>січня–серпня 2016 р. Підприємствами транспорту перевезено 162,1 тис.т вантажів, що на 25,3% більше обсягу січня–серп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66,6 тис.т, виконано 11,1 млн.ткм вантажообороту, що відповідно становило 90,0% та 78,8% від обсягів січня–серп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1,9 млн. пасажирів, виконано 30,6 млн.пас.км пасажирообороту, що відповідно становило 94,6% та 92,4% від рівня січня–серпня 2016 р. Середня відстань перевезення 1 пасажира – 16,2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10-06T06:11:00Z</dcterms:modified>
  <cp:revision>185</cp:revision>
  <dc:subject/>
  <dc:title> </dc:title>
</cp:coreProperties>
</file>