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сер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0938 осіб. Упродовж січня–липня 2017 р. чисельність населення зменшилася на 190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>. в районі було зареєстровано 113 живонароджених, 209 померлих, у тому числі 1 дитина у віці до 1 року. Природне скорочення населення у січні–липні 2017 р. складало 9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rFonts w:cs="Times New Roman CYR" w:ascii="Times New Roman CYR" w:hAnsi="Times New Roman CYR"/>
          <w:u w:val="none"/>
        </w:rPr>
        <w:t>Доходи населення.</w:t>
      </w:r>
      <w:r>
        <w:rPr>
          <w:rFonts w:cs="Times New Roman CYR" w:ascii="Times New Roman CYR" w:hAnsi="Times New Roman CYR"/>
          <w:b w:val="false"/>
          <w:u w:val="none"/>
        </w:rPr>
        <w:t xml:space="preserve"> </w:t>
      </w:r>
      <w:r>
        <w:rPr>
          <w:szCs w:val="28"/>
          <w:u w:val="none"/>
        </w:rPr>
        <w:t>Сума заборгованості з виплати заробітної плати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spacing w:val="-4"/>
          <w:szCs w:val="28"/>
          <w:u w:val="none"/>
        </w:rPr>
        <w:t>працівникам окремих підприємств, установ та організацій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i/>
          <w:u w:val="none"/>
        </w:rPr>
        <w:t xml:space="preserve">Сахновщинського району </w:t>
      </w:r>
      <w:r>
        <w:rPr>
          <w:b w:val="false"/>
          <w:spacing w:val="-4"/>
          <w:szCs w:val="28"/>
          <w:u w:val="none"/>
        </w:rPr>
        <w:t>за місяць збільшилась у 1,6 раза, і на 1 серпня 2017 р. становила 341,8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,6 тис.ц, молока – 50,6 тис.ц. Порівняно з відповідним періодом попереднього року м’яса вироблено менше на 31,9%, молока – на 19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0,6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,7% і становила 3807 кг моло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3623 голів великої рогатої худоби (з них 1268 голів корів), </w:t>
        <w:br/>
        <w:t>121 голова овець та кіз. Порівняно до 1 вересня 2016 р. відбулося зменшення чисельності великої рогатої худоби на 8,6% (корів – на 6,9%), поголів’я овець збільшилось у 1,4 раз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2 млн.ткм, що на 30,1% більше обсягу </w:t>
        <w:br/>
        <w:t>січня–серпня 2016 р. Підприємствами транспорту перевезено 24,1 тис.т вантажів, що на 36,9% більше обсягу січня–серп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7,2 тис. пасажирів, виконано </w:t>
        <w:br/>
        <w:t xml:space="preserve">3,3 млн.пас.км пасажирообороту, що відповідно на 30,0 та на 36,1% більше рівня січня–серпня 2016 р. Середня відстань перевезення 1 пасажира – </w:t>
        <w:br/>
        <w:t>69,8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Kis</cp:lastModifiedBy>
  <dcterms:modified xsi:type="dcterms:W3CDTF">2017-10-06T06:10:00Z</dcterms:modified>
  <cp:revision>151</cp:revision>
  <dc:subject/>
  <dc:title> </dc:title>
</cp:coreProperties>
</file>