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Cs w:val="28"/>
          <w:u w:val="none"/>
        </w:rPr>
        <w:t>На 1 серпня 2017 р. у</w:t>
      </w:r>
      <w:r>
        <w:rPr>
          <w:b w:val="false"/>
          <w:i/>
          <w:szCs w:val="28"/>
          <w:u w:val="none"/>
        </w:rPr>
        <w:t xml:space="preserve"> Краснокутському районі</w:t>
      </w:r>
      <w:r>
        <w:rPr>
          <w:b w:val="false"/>
          <w:szCs w:val="28"/>
          <w:u w:val="none"/>
        </w:rPr>
        <w:t>, за оцінкою, проживало 27780 осіб. Упродовж січня–липня 2017 р. чисельність населення зменшилася на 290 осіб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 xml:space="preserve">. в районі було зареєстровано </w:t>
        <w:br/>
        <w:t>134 живонароджених, 301 померлий, з них дітей у віці до 1 року зареєстровано не було. Природне скорочення населення у січні–липні 2017 р. складало 167 осі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5%, і на 1 серпня 2017 р. становила 1073,6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серпні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1,6 тис.ц, молока – 4,9 тис.ц. Порівняно з відповідним періодом попереднього року виробництво м’яса зменшено на 1,5%, молока – на 4,3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в цій категорії господарств зменшилось на 5,4% і склало 1,5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меншилась </w:t>
      </w:r>
      <w:r>
        <w:rPr>
          <w:sz w:val="28"/>
          <w:lang w:val="uk-UA"/>
        </w:rPr>
        <w:t>на 4,3% і становила 2378 кг молока</w:t>
      </w:r>
      <w:r>
        <w:rPr>
          <w:spacing w:val="-4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pacing w:val="-4"/>
          <w:sz w:val="28"/>
          <w:lang w:val="uk-UA"/>
        </w:rPr>
        <w:t xml:space="preserve">На початок вересня 2017 р. у сільськогосподарських підприємствах налічувалось 808 голів великої рогатої худоби (з них 184 голів корів), </w:t>
        <w:br/>
        <w:t>302 голів овець та кіз. Порівняно до 1 вересня 2016 р. кількість великої рогатої худоби зменшилась на 2,1% (у т.ч. корів – на 11,5%). Поголів’я свиней скоротилось на 16,4%,</w:t>
      </w:r>
      <w:r>
        <w:rPr>
          <w:sz w:val="28"/>
          <w:lang w:val="uk-UA"/>
        </w:rPr>
        <w:t xml:space="preserve"> овець – на 5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0 млрд.грн, що складає 2,2% від загального обсягу реаліза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0,7 млн.ткм, або 74,1% від обсягу </w:t>
        <w:br/>
        <w:t>січня–серпня 2016 р. Підприємствами транспорту перевезено 45,4 тис.т вантажів, або 94,2% від обсягу січня–серпня 2016 р. Питома вага перевезених вантажів у загальному обсязі по області становила 0,5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Kis</cp:lastModifiedBy>
  <dcterms:modified xsi:type="dcterms:W3CDTF">2017-10-06T06:09:00Z</dcterms:modified>
  <cp:revision>168</cp:revision>
  <dc:subject/>
  <dc:title> </dc:title>
</cp:coreProperties>
</file>