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сер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270 осіб. Упродовж січня–липня 2017 р. чисельність населення зменшилася на 31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207 живонароджених, 421 померлий, у тому числі 2 дитини у віці до 1 року. Природне скорочення населення у січні–липні 2017 р. складало 214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8,2%, і на 1 серпня 2017 р. становила 460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серп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8,2 тис.ц, молока – 223,4 тис.ц. Порівняно з відповідним періодом попереднього року м’яса вироблено менше на 6,4%, молока більше на 1,9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в цій категорії господарств зменшено на 7,5% і склало 9,9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родуктивність корів (у розрахунку на одну корову, яка була в наявності на початок року) зросла</w:t>
      </w:r>
      <w:r>
        <w:rPr>
          <w:sz w:val="28"/>
          <w:lang w:val="uk-UA"/>
        </w:rPr>
        <w:t xml:space="preserve"> на 2,6% і становила 5276 кг молока</w:t>
      </w:r>
      <w:r>
        <w:rPr>
          <w:spacing w:val="-4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На початок вересня 2017 р. у сільськогосподарських підприємствах налічувалось 9840 голів великої рогатої худоби (з них 4112 голів корів), 1567 голів свиней, 771 голів овець. Порівняно до 1 вересня 2016 р. кількість великої рогатої худоби зменшилась на 6,0% (у т.ч. корів – на 8,4%), свиней – на 31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7 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0,6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6,2 млн.ткм, що в 1,6 раза більше обсягу січня–серпня 2016 р. Підприємствами транспорту перевезено 54,4 тис.т вантажів, що на 32,7% більше обсягу січня–серпня 2016 р. Питома вага перевезених вантажів у загальному обсязі по області становила 0,6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167</cp:revision>
  <dc:subject/>
  <dc:title> </dc:title>
</cp:coreProperties>
</file>