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Коломацького району за січень–серпень 2017 року</w:t>
      </w:r>
    </w:p>
    <w:p>
      <w:pPr>
        <w:pStyle w:val="Heading1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серпня 2017 р. у Коломацькому районі, за оцінкою, проживало 6953 особи. Упродовж січня–липня 2017 р. чисельність населення зменшилася на 75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49 живонароджених, 90 померлих, з них дітей у віці до 1 року зареєстровано не було. Природне скорочення населення у січні–липні 2017 р. складало 41 особу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у 1,8 раза, і на 1 серпня 2017 р. становила 70,1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82 ц. Порівняно з відповідним періодом попереднього року виробництво м’яса збільшилось у 4,2 раза. В</w:t>
      </w:r>
      <w:r>
        <w:rPr>
          <w:sz w:val="28"/>
          <w:szCs w:val="28"/>
          <w:lang w:val="uk-UA"/>
        </w:rPr>
        <w:t xml:space="preserve">иробництва </w:t>
      </w:r>
      <w:r>
        <w:rPr>
          <w:sz w:val="28"/>
          <w:lang w:val="uk-UA"/>
        </w:rPr>
        <w:t xml:space="preserve">молока та </w:t>
      </w:r>
      <w:r>
        <w:rPr>
          <w:sz w:val="28"/>
          <w:szCs w:val="28"/>
          <w:lang w:val="uk-UA"/>
        </w:rPr>
        <w:t>яєць</w:t>
      </w:r>
      <w:r>
        <w:rPr>
          <w:sz w:val="28"/>
          <w:lang w:val="uk-UA"/>
        </w:rPr>
        <w:t xml:space="preserve"> зменшилось у 1,7 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у 1,9 раза і склало 523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склала 55,4% від минулорічного рів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 xml:space="preserve">На початок вересня 2017 р. у сільськогосподарських підприємствах налічувалось 305 голів великої рогатої худоби (з них 103 голів корів), свиней – 1008 голів. Порівняно </w:t>
      </w:r>
      <w:r>
        <w:rPr>
          <w:spacing w:val="-4"/>
          <w:sz w:val="28"/>
          <w:lang w:val="uk-UA"/>
        </w:rPr>
        <w:t xml:space="preserve">до 1 вересня 2016 р. поголів’я великої рогатої худоби збільшилось на 5,5% (з них корів на 2,0%), </w:t>
      </w:r>
      <w:r>
        <w:rPr>
          <w:sz w:val="28"/>
          <w:lang w:val="uk-UA"/>
        </w:rPr>
        <w:t>овець – на 4,8%, тоді як кількість свиней скоротилась на 27,9%, птиці свійської – на 40,0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,5 млн.ткм, або 105,3% від обсягу </w:t>
        <w:br/>
        <w:t>січня–серпня 2016 р. Підприємствами транспорту перевезено 11,3 тис.т вантажів, що на 25,6% більше обсягу січня–серп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Kis</cp:lastModifiedBy>
  <dcterms:modified xsi:type="dcterms:W3CDTF">2017-10-06T06:09:00Z</dcterms:modified>
  <cp:revision>352</cp:revision>
  <dc:subject/>
  <dc:title> </dc:title>
</cp:coreProperties>
</file>