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серпень 2017 року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6"/>
          <w:u w:val="none"/>
          <w:lang w:val="ru-RU"/>
        </w:rPr>
      </w:pPr>
      <w:r>
        <w:rPr>
          <w:rFonts w:cs="Times New Roman CYR" w:ascii="Times New Roman CYR" w:hAnsi="Times New Roman CYR"/>
          <w:szCs w:val="26"/>
          <w:u w:val="none"/>
          <w:lang w:val="ru-RU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серпня 2017 р. у</w:t>
      </w:r>
      <w:r>
        <w:rPr>
          <w:b w:val="false"/>
          <w:i/>
          <w:szCs w:val="28"/>
          <w:u w:val="none"/>
        </w:rPr>
        <w:t xml:space="preserve"> Вовчанському районі</w:t>
      </w:r>
      <w:r>
        <w:rPr>
          <w:b w:val="false"/>
          <w:szCs w:val="28"/>
          <w:u w:val="none"/>
        </w:rPr>
        <w:t>, за оцінкою, проживало 45992 особи. Упродовж січня–липня 2017 р. чисельність населення зменшилася на 567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7 р</w:t>
      </w:r>
      <w:r>
        <w:rPr>
          <w:b w:val="false"/>
          <w:u w:val="none"/>
        </w:rPr>
        <w:t>. в районі було зареєстровано 213 живонароджених, 527 померлих, у тому числі 4 дитини у віці до 1 року. Природне скорочення населення у січні–липні 2017 р. складало 314 осіб.</w:t>
      </w:r>
    </w:p>
    <w:p>
      <w:pPr>
        <w:pStyle w:val="24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3,9%, і на 1 серпня 2017 р. становила 416,7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серпні  2017 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6,8 тис.ц, молока –112,4 тис.ц. Порівняно з січнем–серпнем попереднього року виробництво м’яса зросло на 16,9%, молока – на 5,8%, яєць – у 17 разів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2,7% і склало 7,9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2,9% та становила 4901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На початок вересня 2017 р. у сільськогосподарських підприємствах налічувалось 5918 голів великої рогатої худоби (з них 2599 голів корів), 1944 голів свиней. Порівняно до 1 вересня 2016 р. чисельність великої рогатої худоби зменшилась на 0,8% (корів збільшилась– на 7,6%). Поголів’я свиней – скоротилось на 51,7%, овець та кіз– на 17,4%,птиці свійської – на 20,7%.</w:t>
      </w:r>
    </w:p>
    <w:p>
      <w:pPr>
        <w:pStyle w:val="TextBodyIndent"/>
        <w:tabs>
          <w:tab w:val="clear" w:pos="708"/>
          <w:tab w:val="left" w:pos="63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  <w:tab/>
        <w:t xml:space="preserve">У січні–липні 2017 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01,0 млн.грн, що складає 0,2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11,5 млн.ткм, або 100,6% від обсягу </w:t>
        <w:br/>
        <w:t>січня–серпня 2016 р. Підприємствами транспорту перевезено 84,6 тис.т вантажів, що на 11,6% більше обсягу січня–серпня 2016 р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3,5 тис. пасажирів, виконано 0,4 млн.пас.км пасажирообороту, що відповідно становило 97,5% та 93,8% від рівня </w:t>
      </w:r>
      <w:r>
        <w:rPr>
          <w:sz w:val="28"/>
          <w:szCs w:val="28"/>
          <w:lang w:val="uk-UA"/>
        </w:rPr>
        <w:t xml:space="preserve">січня–серпня </w:t>
      </w:r>
      <w:r>
        <w:rPr>
          <w:rFonts w:cs="Times New Roman CYR" w:ascii="Times New Roman CYR" w:hAnsi="Times New Roman CYR"/>
          <w:sz w:val="28"/>
          <w:lang w:val="uk-UA"/>
        </w:rPr>
        <w:t>2016 р. Середня відстань перевезення 1 пасажира – 15,4 км. Питома вага перевезених пасажирів у загальному обсязі перевезень по області незначна (0,0%)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6:00Z</dcterms:created>
  <dc:creator>A.Braznik</dc:creator>
  <dc:description/>
  <cp:keywords/>
  <dc:language>en-US</dc:language>
  <cp:lastModifiedBy>O.Kis</cp:lastModifiedBy>
  <dcterms:modified xsi:type="dcterms:W3CDTF">2017-10-06T06:03:00Z</dcterms:modified>
  <cp:revision>203</cp:revision>
  <dc:subject/>
  <dc:title> </dc:title>
</cp:coreProperties>
</file>