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серпня 2017 р. у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проживало 22108 осіб. Упродовж січня–липня 2017 р. чисельність населення зменшилася на 312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106 живонароджених, 239 померлих, з них дітей у віці до 1 року зареєстровано не було. Природне скорочення населення у січні–липні 2017 р. складало 133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0,1%, і на 1 серпня 2017 р. становила 371,7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 2017 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0 тис.ц, молока – 100,9 тис.ц. Порівняно з січнем–серпнем попереднього року виробництво м’яса збільшилось на 31,9%, молока – на 0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,1% і склало 4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8,7% і становила 593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5201 голів великої рогатої худоби (з них 1715 голів корів). Порівняно до 1 вересня 2016 р. загальна кількість великої рогатої худоби зменшилась на 4,3% (корів – на 2,6%), овець та кіз збільшилась на 1,1%. Поголів’я свиней склало 40,1% від минулорічного рів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9 млн.ткм, або 131,9% від обсягу </w:t>
        <w:br/>
        <w:t>січня–серпня 2016 р. Підприємствами транспорту перевезено 24,7 тис.т вантажів, що на 18,8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right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Kis</cp:lastModifiedBy>
  <dcterms:modified xsi:type="dcterms:W3CDTF">2017-10-06T06:03:00Z</dcterms:modified>
  <cp:revision>403</cp:revision>
  <dc:subject/>
  <dc:title> </dc:title>
</cp:coreProperties>
</file>