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серпня 2017 р. у</w:t>
      </w:r>
      <w:r>
        <w:rPr>
          <w:i/>
          <w:szCs w:val="28"/>
        </w:rPr>
        <w:t xml:space="preserve"> Барвінківському районі</w:t>
      </w:r>
      <w:r>
        <w:rPr>
          <w:szCs w:val="28"/>
        </w:rPr>
        <w:t>, за оцінкою, проживало 21294 особи. Упродовж січня–липня 2017 р. чисельність населення зменшилася на 13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У січні–липні 2017 р. в районі було зареєстровано 139 живонароджених, 287 померлих, у тому числі 1 дитина у віці до 1 року. Природне скорочення населення у січні–липні 2017 р. складало 148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ходи населення.</w:t>
      </w:r>
      <w:r>
        <w:rPr>
          <w:szCs w:val="28"/>
        </w:rPr>
        <w:t xml:space="preserve">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  <w:szCs w:val="28"/>
        </w:rPr>
        <w:t>Барвінківського району</w:t>
      </w:r>
      <w:r>
        <w:rPr>
          <w:spacing w:val="-4"/>
          <w:szCs w:val="28"/>
        </w:rPr>
        <w:t xml:space="preserve"> за місяць збільшилась на 56,3%, і на 1 серпня 2017 р. становила 315,4 тис.грн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 xml:space="preserve">У січні–серпні 2017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арві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сільськогосподарських тварин в живій масі) 5 тис.ц. Порівняно з січнем–серпнем попереднього року виробництво м’яса збільшилось на 9,7%, виробництво молока становило 19,7% від минулорічного рів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сільськогосподарських тварин в цій категорії господарств зменшилось на 38,8% і склало 3,7 тис.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дуктивність корів (у розрахунку на одну корову, яка була в наявності на початок року) збільшилась на 1,6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до 1 вересня 2016 у сільськогосподарських підприємствах поголів’я великої рогатої худоби скоротилось на 7,3% свиней – на 12,0%, корів зросло на 12,3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. 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арві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0 млн.ткм, що в 1,9 раза більше обсягу </w:t>
        <w:br/>
        <w:t>січня–серпня 2016 р. Підприємствами транспорту перевезено 17,9 тис.т вантажів, що в 1,6 раза більше обсягу січня–серп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88,2 тис. пасажирів, виконано </w:t>
        <w:br/>
        <w:t>8,2 млн.пас.км пасажирообороту, що відповідно становило 69,9% та 83,7% від рівня січня–серпня 2016 р. Середня відстань перевезення 1 пасажира – 43,7 км. Питома вага перевезених пасажирів у загальному обсязі перевезень по області становила 0,2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Kis</cp:lastModifiedBy>
  <dcterms:modified xsi:type="dcterms:W3CDTF">2017-10-06T06:02:00Z</dcterms:modified>
  <cp:revision>201</cp:revision>
  <dc:subject/>
  <dc:title> </dc:title>
</cp:coreProperties>
</file>