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01 липня 2017 р. у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проживало 9899 осіб. Упродовж січня–червня 2017 р. чисельність населення зменшилася на 8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R Cyr MT;Times New Roman" w:hAnsi="Times NR Cyr MT;Times New Roman" w:cs="Times NR Cyr MT;Times New Roman"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sz w:val="28"/>
          <w:lang w:val="uk-UA"/>
        </w:rPr>
        <w:t>У</w:t>
      </w:r>
      <w:r>
        <w:rPr>
          <w:rFonts w:cs="Times NR Cyr MT;Times New Roman" w:ascii="Times NR Cyr MT;Times New Roman" w:hAnsi="Times NR Cyr MT;Times New Roman"/>
          <w:sz w:val="28"/>
          <w:szCs w:val="28"/>
          <w:lang w:val="uk-UA"/>
        </w:rPr>
        <w:t xml:space="preserve"> січні–червні 2017 р</w:t>
      </w:r>
      <w:r>
        <w:rPr>
          <w:rFonts w:cs="Times NR Cyr MT;Times New Roman" w:ascii="Times NR Cyr MT;Times New Roman" w:hAnsi="Times NR Cyr MT;Times New Roman"/>
          <w:sz w:val="28"/>
          <w:lang w:val="uk-UA"/>
        </w:rPr>
        <w:t xml:space="preserve">. в районі було зареєстровано </w:t>
        <w:br/>
        <w:t>35 живонароджених, 100 померлих, у тому числі 1 дитина у віці до 1 року. Природне скорочення населення у січні–червні 2017 р. складало 65 осі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більшилась на 1%, і на 01 липня 2017 р. становила 168,3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 обсяг послуг, реалізованих споживачам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9 млн.грн, із яких населенню реалізовано 7,7% (або 225,0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Печеніз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,6 тис.га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105,9 тис.ц, при урожайності 41,3 ц з 1 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– 23,7 тис.ц. Порівняно з відповідним періодом попереднього року виробництво м’яса(реалізовано на забій сільськогосподарських тварин у живій масі) збільшилось у 2 рази, молока – на 3,3%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більшено на 4,5% і склало 1,0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3% і становила 3854 кг молока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початок серпня 2017 р. у сільськогосподарських підприємствах налічувалось 1839 голів великої рогатої худоби (з них 614 голів корів). Порівняно до </w:t>
      </w:r>
      <w:r>
        <w:rPr>
          <w:sz w:val="28"/>
          <w:lang w:val="uk-UA"/>
        </w:rPr>
        <w:t>0</w:t>
      </w:r>
      <w:r>
        <w:rPr>
          <w:sz w:val="28"/>
        </w:rPr>
        <w:t xml:space="preserve">1 серпня 2016 р. чисельність великої рогатої худоби зросла на 2,0% (корів залишилась на рівні минулого року), </w:t>
      </w:r>
    </w:p>
    <w:p>
      <w:pPr>
        <w:pStyle w:val="Normal"/>
        <w:ind w:firstLine="709"/>
        <w:jc w:val="both"/>
        <w:rPr/>
      </w:pPr>
      <w:r>
        <w:rPr>
          <w:b/>
          <w:spacing w:val="-12"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2,6 тис.т,</w:t>
      </w:r>
      <w:r>
        <w:rPr>
          <w:sz w:val="28"/>
          <w:lang w:val="uk-UA"/>
        </w:rPr>
        <w:t xml:space="preserve"> зернових та зернобобових культур – 10,9 тис.т, насіння соняшнику – 2,8 тис.т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8 млн.ткм, що на 23,3% більше обсягу </w:t>
        <w:br/>
        <w:t>січня–липня 2016 р. Підприємствами транспорту перевезено 14,8 тис.т вантажів, що на 22,3% більше обсягу січня–липня 2016 р. Питома вага перевезених вантажів у загальному обсязі по області становила 0,2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V.Gorvat</cp:lastModifiedBy>
  <dcterms:modified xsi:type="dcterms:W3CDTF">2017-09-06T07:04:00Z</dcterms:modified>
  <cp:revision>160</cp:revision>
  <dc:subject/>
  <dc:title> </dc:title>
</cp:coreProperties>
</file>