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98 осіб. Упродовж січня–червня 2017 р. чисельність населення зменшилася на 4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 xml:space="preserve">158 живонароджених, 326 померлих, у тому числі 3 дитини у віці до </w:t>
        <w:br/>
        <w:t>1 року. Природне скорочення населення у січні–червні 2017 р. складало 16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1%, і на 01 липня 2017 р. становила 231,3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4,4 млн.грн, із яких населенню реалізовано 2,3% (або 335,5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,2 тис.га, що у 1,5 раза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794,6 тис.ц (у 1,9 раза більше), при урожайності 52,3 ц з 1 га (на 13 ц з 1 га більше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7,6 тис.ц, молока – 24,1 тис.ц. Порівняно з відповідним періодом попереднього року виробництво м’яса збільшилось на 7,8%, молока зменшилось на 4,6%, яєць – на 7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1,8% і склало 37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8% і становила 2624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очаток серпня 2017 р. у сільськогосподарських підприємствах налічувалось 2835 голів великої рогатої худоби (з них 1100 голів корів), 11259 голів свиней. Порівняно до </w:t>
      </w:r>
      <w:r>
        <w:rPr>
          <w:sz w:val="28"/>
          <w:lang w:val="uk-UA"/>
        </w:rPr>
        <w:t>0</w:t>
      </w:r>
      <w:r>
        <w:rPr>
          <w:sz w:val="28"/>
        </w:rPr>
        <w:t>1 серпня 2016 р. чисельність великої рогатої худоби збільшилась на 2,0% ( корів зменшилась на 3,1%), поголів’я свиней зросло у 3,2 раза. Кількість птиці  свійської зменшилась на 2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3 тис.т, зернових та зернобобових культур – 31,6 тис.т, насіння соняшнику – 20,6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3 млрд.грн, що складає 2,9% від загального обсягу реалізації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ькому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0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1,0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0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63,0% до січня–червня 2016 р.), у сільській місцевості – 9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9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23 місце, а за </w:t>
        <w:br/>
        <w:t>темпами – 22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3 млн.ткм, або 122,2% від обсягу </w:t>
        <w:br/>
        <w:t>січня–липня 2016 р. Підприємствами транспорту перевезено 115,5 тис.т вантажів, що на 11,1% більше обсягу січня–лип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8,3 тис. пасажирів, виконано </w:t>
        <w:br/>
        <w:t xml:space="preserve">1,9 млн.пас.км пасажирообороту, що відповідно на 5,4% та на 14,8% більше рівня січня–липня 2016 р. 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V.Gorvat</cp:lastModifiedBy>
  <dcterms:modified xsi:type="dcterms:W3CDTF">2017-09-06T07:03:00Z</dcterms:modified>
  <cp:revision>60</cp:revision>
  <dc:subject/>
  <dc:title> </dc:title>
</cp:coreProperties>
</file>