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</w:rPr>
        <w:t xml:space="preserve"> </w:t>
      </w:r>
      <w:r>
        <w:rPr>
          <w:b w:val="false"/>
          <w:szCs w:val="28"/>
          <w:u w:val="none"/>
        </w:rPr>
        <w:t>На 01 липня 2017 р.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проживало 55916 осіб. Упродовж січня–червня 2017 р. чисельність населення зменшилася на 53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188 живонароджених, 452 померлих, у тому числі 1 дитина у віці до </w:t>
        <w:br/>
        <w:t>1 року. Природне скорочення населення у січні–червні 2017 р. складало 264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01 липня 2017 р. у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>, за оцінкою, проживало 24352 особи. Упродовж січня–червня 2017 р. чисельність населення зменшилася на 22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80 живонароджених, 239 померлих, у тому числі 1 дитина у віці до 1 року. Природне скорочення населення у січні–червні 2017 р. складало 159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більшилась на 1,5%, і на 01 липня 2017 р. становила 903,6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01 липня 2017 р. становила 26,7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Куп’янську </w:t>
      </w:r>
      <w:r>
        <w:rPr>
          <w:rFonts w:cs="Times New Roman CYR" w:ascii="Times New Roman CYR" w:hAnsi="Times New Roman CYR"/>
          <w:sz w:val="28"/>
          <w:lang w:val="uk-UA"/>
        </w:rPr>
        <w:t>становив 47,9 млн.грн, із яких населенню реалізовано 14,4% (або 6,9 млн.гр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по </w:t>
      </w:r>
      <w:r>
        <w:rPr>
          <w:i/>
          <w:sz w:val="28"/>
          <w:szCs w:val="28"/>
          <w:lang w:val="uk-UA"/>
        </w:rPr>
        <w:t>Куп’я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  <w:br/>
        <w:t>704,5 тис.грн, із яких населенню реалізовано 39,9% (або 280,9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міста Куп’янська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,1 тис.га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33,1 тис.ц, при урожайності 29,4 ц з 1 га, пшениці обмолочено на площі 0,9 тис.га, вироблено 27,9 тис.ц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32,5 ц з 1 г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міста 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а</w:t>
      </w:r>
      <w:r>
        <w:rPr>
          <w:sz w:val="28"/>
          <w:lang w:val="uk-UA"/>
        </w:rPr>
        <w:t xml:space="preserve"> вирощування сільськогосподарських тварин  зменшилось на 43,3%,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Порівняно до 01 серпня 2016 р. кількість птиці свійської зросла на 32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,0 тис.га, що на 12,7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539,0 тис.ц (на 17,4% менше), при урожайності 38,6 ц з 1 га (на 2,2 ц з 1 га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у 16 разів біль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</w:t>
        <w:br/>
        <w:t>13,3 тис.ц, молока – 98,4 тис.ц. Порівняно з відповідним періодом попереднього року м’яса вироблено менше на 11,6%, молока – більше на 11,6%. Виробництво яєць збільшилось на 5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,2% і склало 16,7 тис.ц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0,5% і становила 494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серпня 2017 р. у сільськогосподарських підприємствах налічувалось 5664 голови великої рогатої худоби (з них 1969 голів корів),17298 голів свиней, 23864 голів птиці свійської Порівняно до 1 серпня 2016 р. загальне поголів’я великої рогатої худоби збільшилось на 1,0%, (корів – залишилось на рівні минулого року), свиней – на 5,9%. Кількість птиці свійської зменшилась на 29,1%. Поголів’я овець скоротилось у 27 разів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1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7 тис.т, </w:t>
      </w:r>
      <w:r>
        <w:rPr>
          <w:sz w:val="28"/>
          <w:lang w:val="uk-UA"/>
        </w:rPr>
        <w:t>зернових та зернобобових культур – 25,3 тис.т, насіння соняшнику – 13,5 тис.т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червні 2017 р. </w:t>
      </w:r>
      <w:r>
        <w:rPr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793,1 </w:t>
      </w:r>
      <w:r>
        <w:rPr>
          <w:sz w:val="28"/>
          <w:szCs w:val="28"/>
          <w:lang w:val="uk-UA"/>
        </w:rPr>
        <w:t xml:space="preserve">млн.грн, </w:t>
      </w:r>
      <w:r>
        <w:rPr>
          <w:spacing w:val="-6"/>
          <w:sz w:val="28"/>
          <w:szCs w:val="28"/>
          <w:lang w:val="uk-UA"/>
        </w:rPr>
        <w:t xml:space="preserve">що складає 1,0% від загального обсягу реалізації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8"/>
          <w:sz w:val="28"/>
          <w:szCs w:val="28"/>
          <w:lang w:val="uk-UA"/>
        </w:rPr>
        <w:t>Будівництво.</w:t>
      </w:r>
      <w:r>
        <w:rPr>
          <w:spacing w:val="-8"/>
          <w:sz w:val="28"/>
          <w:szCs w:val="28"/>
          <w:lang w:val="uk-UA"/>
        </w:rPr>
        <w:t xml:space="preserve"> Протягом січня–червня 2017 р. у міських поселеннях </w:t>
      </w:r>
      <w:r>
        <w:rPr>
          <w:i/>
          <w:spacing w:val="-8"/>
          <w:sz w:val="28"/>
          <w:szCs w:val="28"/>
          <w:lang w:val="uk-UA"/>
        </w:rPr>
        <w:t>м. Куп’янська</w:t>
      </w:r>
      <w:r>
        <w:rPr>
          <w:spacing w:val="-8"/>
          <w:sz w:val="28"/>
          <w:szCs w:val="28"/>
          <w:lang w:val="uk-UA"/>
        </w:rPr>
        <w:t xml:space="preserve"> прийнято в експлуатацію 369 м</w:t>
      </w:r>
      <w:r>
        <w:rPr>
          <w:spacing w:val="-8"/>
          <w:sz w:val="28"/>
          <w:szCs w:val="28"/>
          <w:vertAlign w:val="superscript"/>
          <w:lang w:val="uk-UA"/>
        </w:rPr>
        <w:t>2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b/>
          <w:spacing w:val="-8"/>
          <w:sz w:val="28"/>
          <w:szCs w:val="28"/>
          <w:lang w:val="uk-UA"/>
        </w:rPr>
        <w:t>загальної площі житла</w:t>
      </w:r>
      <w:r>
        <w:rPr>
          <w:spacing w:val="-8"/>
          <w:sz w:val="28"/>
          <w:szCs w:val="28"/>
          <w:lang w:val="uk-UA"/>
        </w:rPr>
        <w:t xml:space="preserve">, </w:t>
      </w:r>
      <w:r>
        <w:rPr>
          <w:spacing w:val="-8"/>
          <w:sz w:val="28"/>
          <w:lang w:val="uk-UA"/>
        </w:rPr>
        <w:t>що становить 100,0% до січня–червня 2016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Куп’янсь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5 місце, а за темпами – 14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червень 2017 р. у сільській місцевості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прийнято в експлуатацію 61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1238,0% до січня–червня 2016 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Куп’янський район</w:t>
      </w:r>
      <w:r>
        <w:rPr>
          <w:bCs/>
          <w:sz w:val="28"/>
          <w:szCs w:val="24"/>
          <w:lang w:val="uk-UA"/>
        </w:rPr>
        <w:t xml:space="preserve"> посідає 9 місце, а за темпами – 1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,5 млн.ткм, або 94,6% від обсягу січня–липня </w:t>
        <w:br/>
        <w:t xml:space="preserve">2016 р. Підприємствами транспорту перевезено 302,3 тис.т вантажів, або 75,7% від обсягу січня–липня 2016 р. Питома вага перевезених вантажів у загальному обсязі по області становила 3,6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1,6 млн. пасажирів, виконано 10,8 млн.пас.км пасажирообороту, що відповідно становило 95,1% та 95,8% від рівня січня–липня 2016 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48,3 тис.т, вантажооборот – 7,2 млн.ткм, що відповідно на 5,7% більше та на 1,5% менше обсягів січня–липня </w:t>
        <w:br/>
        <w:t>2016 р. Питома вага перевезених вантажів у загальному обсязі по області становила 0,6%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 xml:space="preserve">1,7 млн. пасажирів, виконано 39,6 млн.пас.км пасажирообороту, що відповідно на 11,9% та 10,4% більше обсягів січня–липня 2016 р. 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22">
    <w:name w:val="Основний текст 2 Знак"/>
    <w:qFormat/>
    <w:rPr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V.Gorvat</cp:lastModifiedBy>
  <dcterms:modified xsi:type="dcterms:W3CDTF">2017-09-06T07:02:00Z</dcterms:modified>
  <cp:revision>203</cp:revision>
  <dc:subject/>
  <dc:title> </dc:title>
</cp:coreProperties>
</file>