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01 лип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0945 осіб. Упродовж січня–червня 2017 р. чисельність населення зменшилася на 9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96 живонароджених, 145 померлих, у тому числі 1 дитина у віці до 1 року. Природне скорочення населення у січні–червні 2017 р. складало 49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2%, і на 01 липня 2017 р. становила 201,9 тис.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1 млн.грн, із яких населенню реалізовано 35,3% (або 729,7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12,8 тис.га, що на 24,0% мен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523,9 тис.ц (на 34,2% більше), при урожайності 41,1 ц з 1 га (на 3,1 ц з 1 га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Культур плодоягідних вироблено на 44,1% менше, у порівнянні з минулим роком на відповідну дату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,1 тис.ц, молока 79,6 тис.ц. Порівняно з відповідним періодом попереднього року м’яса вироблено менше на 3,4%, молока – на 13,1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Обсяги 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ено на 19,0% і склали 5,6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6,9% і становила 3235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5171 голів великої рогатої худоби (з них 1902 голів корів),</w:t>
      </w:r>
      <w:r>
        <w:rPr>
          <w:sz w:val="28"/>
          <w:lang w:val="uk-UA"/>
        </w:rPr>
        <w:t xml:space="preserve"> </w:t>
      </w:r>
      <w:r>
        <w:rPr>
          <w:sz w:val="28"/>
        </w:rPr>
        <w:t>овець та кіз 308 голів. Порівняно до 1 серпня 2016 р. чисельність великої рогатої худоби скоротилась на 25,9% (з них корів – на 28,5%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9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4 тис.т, </w:t>
      </w:r>
      <w:r>
        <w:rPr>
          <w:sz w:val="28"/>
          <w:lang w:val="uk-UA"/>
        </w:rPr>
        <w:t>зернових та зернобобових культур – 26,6 тис.т, насіння соняшнику – 9,7 тис.т, бобів сої – 0,4 тис.т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черв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8,0 млн.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bCs/>
          <w:sz w:val="28"/>
          <w:szCs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Протягом січня–червня 2017 р. у міських поселеннях </w:t>
      </w:r>
      <w:r>
        <w:rPr>
          <w:bCs/>
          <w:i/>
          <w:sz w:val="28"/>
          <w:szCs w:val="28"/>
          <w:lang w:val="uk-UA"/>
        </w:rPr>
        <w:t>Кегичів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5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64,4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6 місце, а за </w:t>
        <w:br/>
        <w:t>темпами – 18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25,4% більше обсягу </w:t>
        <w:br/>
        <w:t>січня–липня 2016 р. Підприємствами транспорту перевезено 28,7 тис.т вантажів, що на 33,5% більше обсягу січня–ли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1,9 тис. пасажирів, виконано </w:t>
        <w:br/>
        <w:t xml:space="preserve">0,9 млн.пас.км пасажирообороту, що відповідно становило 45,2% та 97,9% від рівня січня–липня 2016 р. </w:t>
      </w:r>
    </w:p>
    <w:p>
      <w:pPr>
        <w:pStyle w:val="Normal"/>
        <w:tabs>
          <w:tab w:val="clear" w:pos="708"/>
          <w:tab w:val="left" w:pos="1418" w:leader="none"/>
          <w:tab w:val="center" w:pos="4819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V.Gorvat</cp:lastModifiedBy>
  <dcterms:modified xsi:type="dcterms:W3CDTF">2017-09-06T07:01:00Z</dcterms:modified>
  <cp:revision>425</cp:revision>
  <dc:subject/>
  <dc:title> </dc:title>
</cp:coreProperties>
</file>