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sz w:val="12"/>
          <w:szCs w:val="28"/>
          <w:lang w:val="uk-UA"/>
        </w:rPr>
      </w:pPr>
      <w:r>
        <w:rPr>
          <w:b w:val="false"/>
          <w:bCs/>
          <w:sz w:val="12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 На 01 липня 2017 р. у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проживало 17428 осіб. Упродовж січня–червня 2017 р. чисельність населення зменшилася на 16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червні 2017 р</w:t>
      </w:r>
      <w:r>
        <w:rPr>
          <w:b w:val="false"/>
          <w:u w:val="none"/>
        </w:rPr>
        <w:t xml:space="preserve">. в районі було зареєстровано </w:t>
        <w:br/>
        <w:t>82 живонароджених, 164 померлих, у тому числі 1 дитина у віці до 1 року. Природне скорочення населення у січні–червні 2017 р. складало 82 особи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,1%, і на 1 липня 2017 р. становила 199,5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Дворі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,6 млн.грн, із яких населенню реалізовано 26,8% (або 436,1 тис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ворі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3,9 тис.га, що на 11,9% менше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636,3 тис.ц (на 7,5% менше), при урожайності 45,8 ц з 1 га (на 2,1 ц з 1 га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5 тис.ц, молока – 118,3 тис.ц. Порівняно з січнем–липнем попереднього року м’яса вироблено більше на 19,4%, молока – менше на 2,9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на 5,3% і склало 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2,5% і становила 5913 кг мол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а початок серпня 2017 р. у сільськогосподарських підприємствах налічувалось 5289 голів великої рогатої худоби (з них 2056 голів корів). Порівняно до 1 серпня 2016 р. чисельність великої рогатої худоби скоротилась на 7,0%, </w:t>
      </w:r>
      <w:r>
        <w:rPr>
          <w:sz w:val="28"/>
          <w:lang w:val="uk-UA"/>
        </w:rPr>
        <w:t>(</w:t>
      </w:r>
      <w:r>
        <w:rPr>
          <w:sz w:val="28"/>
        </w:rPr>
        <w:t>корів – на 6,4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 Поголів</w:t>
      </w:r>
      <w:r>
        <w:rPr>
          <w:sz w:val="28"/>
        </w:rPr>
        <w:t>’</w:t>
      </w:r>
      <w:r>
        <w:rPr>
          <w:sz w:val="28"/>
          <w:szCs w:val="28"/>
        </w:rPr>
        <w:t>я свиней зросло на 14,0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3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1,2 тис.т, </w:t>
      </w:r>
      <w:r>
        <w:rPr>
          <w:sz w:val="28"/>
          <w:lang w:val="uk-UA"/>
        </w:rPr>
        <w:t>зернових та зернобобових культур – 36,1 тис.т, насіння соняшнику – 16,5 тис.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січня–червня 2017 р. у </w:t>
      </w:r>
      <w:r>
        <w:rPr>
          <w:sz w:val="28"/>
          <w:lang w:val="uk-UA"/>
        </w:rPr>
        <w:t>сільській місцевост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прийнято в експлуатацію 338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8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42,25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сі в сільській місцевост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Дворічанський район</w:t>
      </w:r>
      <w:r>
        <w:rPr>
          <w:bCs/>
          <w:sz w:val="28"/>
          <w:szCs w:val="28"/>
          <w:lang w:val="uk-UA"/>
        </w:rPr>
        <w:t xml:space="preserve"> посідає 18 місце, а за </w:t>
        <w:br/>
        <w:t>темпами – 28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2 млн.ткм, що на 38,7% більше обсягу </w:t>
        <w:br/>
        <w:t>січня–липня 2016 р. Підприємствами транспорту перевезено 11,0 тис.т вантажів, що на 4,8% більше обсягу січня–лип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88,7 тис. пасажирів, виконано </w:t>
        <w:br/>
        <w:t xml:space="preserve">7,9 млн.пас.км пасажирообороту, що відповідно на 5,1% та на 11,7% більше рівня січня–липня 2016 р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V.Gorvat</cp:lastModifiedBy>
  <dcterms:modified xsi:type="dcterms:W3CDTF">2017-09-06T07:00:00Z</dcterms:modified>
  <cp:revision>207</cp:revision>
  <dc:subject/>
  <dc:title> </dc:title>
</cp:coreProperties>
</file>