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рівського району за січень–липень 2017 року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Демографічна ситуація.</w:t>
      </w:r>
      <w:r>
        <w:rPr>
          <w:b w:val="false"/>
          <w:szCs w:val="28"/>
        </w:rPr>
        <w:t xml:space="preserve"> На 01 липня 2017 р. у</w:t>
      </w:r>
      <w:r>
        <w:rPr>
          <w:b w:val="false"/>
          <w:i/>
          <w:szCs w:val="28"/>
        </w:rPr>
        <w:t xml:space="preserve"> Борівському районі</w:t>
      </w:r>
      <w:r>
        <w:rPr>
          <w:b w:val="false"/>
          <w:szCs w:val="28"/>
        </w:rPr>
        <w:t>, за оцінкою, проживало 16693 особи. Упродовж січня–червня 2017 р. чисельність населення зменшилася на 16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червні 2017 р</w:t>
      </w:r>
      <w:r>
        <w:rPr>
          <w:b w:val="false"/>
        </w:rPr>
        <w:t xml:space="preserve">. в районі було зареєстровано </w:t>
        <w:br/>
        <w:t>77 живонароджених, 183 померлих, з них дітей у віці до 1 року зареєстровано не було. Природне скорочення населення у січні–червні 2017 р. складало 106 осі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,7%, і на 1 липня 2017 р. становила 199,4 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Бор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3,9 млн.грн, із яких населенню реалізовано 34,2% (або 1,3 млн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рівського району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бмолочено на площі 13,3 тис.га, що на 7,5% мен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609,2 тис.ц (на 4,3% менше), при урожайності 45,9 ц з 1 га (на 1,5 ц з 1 га більше).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Тваринництво.</w:t>
      </w:r>
      <w:r>
        <w:rPr>
          <w:sz w:val="28"/>
        </w:rPr>
        <w:t xml:space="preserve"> У січні–липні 2017 р. у сільськогосподарських підприємствах (крім малих) </w:t>
      </w:r>
      <w:r>
        <w:rPr>
          <w:i/>
          <w:sz w:val="28"/>
        </w:rPr>
        <w:t>Борівського району</w:t>
      </w:r>
      <w:r>
        <w:rPr>
          <w:sz w:val="28"/>
        </w:rPr>
        <w:t xml:space="preserve"> виробництво молока зменшилось на 8,2% і склало 29,0 тис.ц. Продуктивність корів (у розрахунку на одну корову, яка була в наявності на початок року) зменшилась на 3,5% та склала 3704 кг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очаток серпня 2017 р. у сільськогосподарських підприємствах налічувалось 1942 голів великої рогатої худоби (з них 814 голів корів). Порівняно до 1 серпня 2016 р. чисельність великої рогатої худоби скоротилась на 8,7% (корів зросла на 1,6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липень 2017 р.</w:t>
      </w:r>
      <w:r>
        <w:rPr>
          <w:sz w:val="28"/>
          <w:szCs w:val="28"/>
          <w:lang w:val="uk-UA"/>
        </w:rPr>
        <w:t xml:space="preserve">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20,4 тис.т, насіння соняшнику – 14,4 тис.т, </w:t>
        <w:br/>
        <w:t>молока – 2,2 тис.т, бобів сої – 0,2 тис.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lang w:val="uk-UA"/>
        </w:rPr>
        <w:t xml:space="preserve"> Протягом січня–червня 2017 р. у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міських поселеннях</w:t>
      </w:r>
      <w:r>
        <w:rPr>
          <w:i/>
          <w:sz w:val="28"/>
          <w:lang w:val="uk-UA"/>
        </w:rPr>
        <w:t xml:space="preserve"> Борівського району</w:t>
      </w:r>
      <w:r>
        <w:rPr>
          <w:sz w:val="28"/>
          <w:lang w:val="uk-UA"/>
        </w:rPr>
        <w:t xml:space="preserve"> прийнято в експлуатацію 294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,</w:t>
      </w:r>
      <w:r>
        <w:rPr>
          <w:sz w:val="28"/>
          <w:lang w:val="uk-UA"/>
        </w:rPr>
        <w:t xml:space="preserve"> що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становить 91,3% до січня–червня 2016 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ийнято в експлуатацію 3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98,00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Борівський район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ідає 19 місце, а за темпами – 15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0,9 млн.ткм, або 121,2% від обсягу січня–липня 2016 р. Підприємствами транспорту перевезено 7,0 тис.т вантажів, що на 18,6% більше обсягу січня–лип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20,7 тис. пасажирів, виконано 8,6 млн.пас.км пасажирообороту, що відповідно на 4,9% та на 17,5% більше рівня січня–липня 2016 р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tabs>
          <w:tab w:val="clear" w:pos="708"/>
          <w:tab w:val="left" w:pos="7088" w:leader="none"/>
        </w:tabs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V.Gorvat</cp:lastModifiedBy>
  <dcterms:modified xsi:type="dcterms:W3CDTF">2017-09-06T06:58:00Z</dcterms:modified>
  <cp:revision>511</cp:revision>
  <dc:subject/>
  <dc:title> </dc:title>
</cp:coreProperties>
</file>