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лип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01 липня 2017 р. у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проживало 18722 особи. Упродовж січня–червня 2017 р. чисельність населення зменшилася на 26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 xml:space="preserve"> січні–червні 2017 р</w:t>
      </w:r>
      <w:r>
        <w:rPr>
          <w:sz w:val="28"/>
          <w:lang w:val="uk-UA"/>
        </w:rPr>
        <w:t xml:space="preserve">. в районі було зареєстровано </w:t>
        <w:br/>
        <w:t>81 живонароджений, 238 померлих, у тому числі 1 дитина у віці до 1 року. Природне скорочення населення у січні–червні 2017 р. складало 157 осіб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%, і на 01 липня 2017 р. становила 236,8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,7 млн.грн, із яких населенню реалізовано 18,1% (або 669,5 тис.грн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,8 тис.га, що на 9,7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681,0 тис.ц (на 19,3% менше), при урожайності 32,8 ц з 1 га (на 3,9 ц з 1 га менше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лип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0,7 тис.ц, молока – 13,3 тис.ц. Порівняно з січнем–липнем попереднього року виробництво м’яса збільшилось у 1,6 раза молока – на 23,8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меншилося на 11,3% і склало 1,0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</w:t>
      </w:r>
      <w:r>
        <w:rPr>
          <w:sz w:val="28"/>
          <w:lang w:val="uk-UA"/>
        </w:rPr>
        <w:t>ь</w:t>
      </w:r>
      <w:r>
        <w:rPr>
          <w:sz w:val="28"/>
        </w:rPr>
        <w:t xml:space="preserve"> на 5,6% і становила 2226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чаток серпня 2017 р. у сільськогосподарських підприємствах налічувалось 1441 голів великої рогатої худоби (з них 662 голови корів), </w:t>
        <w:br/>
        <w:t xml:space="preserve">942 голів свиней, 632 голів овець. Порівняно 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серпня 2016 р. чисельність великої рогатої худоби скоротилась на 1,5% (корів збільшилось на 11,3%). П</w:t>
      </w:r>
      <w:r>
        <w:rPr>
          <w:sz w:val="28"/>
        </w:rPr>
        <w:t>оголів’я</w:t>
      </w:r>
      <w:r>
        <w:rPr>
          <w:sz w:val="28"/>
          <w:szCs w:val="28"/>
        </w:rPr>
        <w:t xml:space="preserve"> свиней зменшилось на 34,5%, овець зросло на 2,9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пень 2017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1 тис.т, зернових та зернобобових культур – 23,5 тис.т, насіння соняшнику – 15,5 тис.т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7 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лизнюківського району</w:t>
      </w:r>
      <w:r>
        <w:rPr>
          <w:sz w:val="28"/>
          <w:lang w:val="uk-UA"/>
        </w:rPr>
        <w:t xml:space="preserve"> прийнято в експлуатацію 21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70,3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лизнюк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ідає 22 місце, а за </w:t>
        <w:br/>
        <w:t>темпами – 25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2,8 млн.ткм, що на 40,4% більше обсягу </w:t>
        <w:br/>
        <w:t>січня–липня 2016 р. Підприємствами транспорту перевезено 22,2 тис.т вантажів, що в 1,5 раза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V.Gorvat</cp:lastModifiedBy>
  <dcterms:modified xsi:type="dcterms:W3CDTF">2017-09-06T06:58:00Z</dcterms:modified>
  <cp:revision>518</cp:revision>
  <dc:subject/>
  <dc:title> </dc:title>
</cp:coreProperties>
</file>