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szCs w:val="28"/>
        </w:rPr>
        <w:t>На 01 липня 2017 р. у</w:t>
      </w:r>
      <w:r>
        <w:rPr>
          <w:i/>
          <w:szCs w:val="28"/>
        </w:rPr>
        <w:t xml:space="preserve"> Барвінківському районі</w:t>
      </w:r>
      <w:r>
        <w:rPr>
          <w:szCs w:val="28"/>
        </w:rPr>
        <w:t>, за оцінкою, проживало 21302 особи. Упродовж січня–червня 2017 р. чисельність населення зменшилася на 12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>116 живонароджених, 253 померлих, у тому числі 1 дитина у віці до 1 року. Природне скорочення населення у січні–червні 2017 р. складало 137 осіб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Барві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7,3 млн.грн, із яких населенню реалізовано 7,6% (або 552,1 тис.грн)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оходи населення.</w:t>
      </w:r>
      <w:r>
        <w:rPr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2%, і на 1 липня 2017 р. становила 201,8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рві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3,5 тис.га, що на 5,3% мен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1045,7 тис.ц (на 15,7% менше), при урожайності 44,5 ц з 1 га (на 5,4 ц з 1 га менше)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Порівняно з січнем–липнем попереднього року у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ництво молока становило 17,4% від минулорічного рівня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10,5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рівняно до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серпня 2016</w:t>
      </w:r>
      <w:r>
        <w:rPr>
          <w:sz w:val="28"/>
        </w:rPr>
        <w:t xml:space="preserve"> у сільськогосподарських підприємствах поголів’я</w:t>
      </w:r>
      <w:r>
        <w:rPr>
          <w:sz w:val="28"/>
          <w:szCs w:val="28"/>
        </w:rPr>
        <w:t xml:space="preserve"> свиней скоротилось на 11,8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38,4 тис.т, насіння соняшнику – 10,7 тис.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. У січні–липні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2,6 млн.ткм, що в 2,0 рази більше обсягу </w:t>
        <w:br/>
        <w:t>січня–липня 2016 р. Підприємствами транспорту перевезено 16,5 тис.т вантажів, що в 1,7 раза більше обсягу січня–лип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63,0 тис. пасажирів, виконано </w:t>
        <w:br/>
        <w:t xml:space="preserve">7,0 млн.пас.км пасажирообороту, що відповідно становило 66,4% та 79,9% від рівня </w:t>
      </w:r>
      <w:r>
        <w:rPr>
          <w:sz w:val="28"/>
          <w:szCs w:val="28"/>
          <w:lang w:val="uk-UA"/>
        </w:rPr>
        <w:t xml:space="preserve">січня–липня </w:t>
      </w:r>
      <w:r>
        <w:rPr>
          <w:sz w:val="28"/>
          <w:lang w:val="uk-UA"/>
        </w:rPr>
        <w:t xml:space="preserve">2016 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управління статистики</w:t>
      </w: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.О.Тур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V.Gorvat</cp:lastModifiedBy>
  <dcterms:modified xsi:type="dcterms:W3CDTF">2017-09-06T06:58:00Z</dcterms:modified>
  <cp:revision>199</cp:revision>
  <dc:subject/>
  <dc:title> </dc:title>
</cp:coreProperties>
</file>