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</w:rPr>
        <w:t xml:space="preserve">. </w:t>
      </w:r>
      <w:r>
        <w:rPr>
          <w:szCs w:val="28"/>
        </w:rPr>
        <w:t>На 1 червня 2017 р.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проживало 33144 особи. Упродовж січня–травня 2017 р. чисельність населення зменшилася на 15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>. на території міськради було зареєстровано 122 живонароджених, 233 померлих, з них дітей у віці до 1 року зареєстровано не було. Природне скорочення населення у січні–травні 2017 р. складало 111 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Чугуївському районі</w:t>
      </w:r>
      <w:r>
        <w:rPr>
          <w:szCs w:val="28"/>
        </w:rPr>
        <w:t>, за оцінкою, проживало 46454 особи. Упродовж січня–травня 2017 р. чисельність населення зменшилася на 25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166 живонароджених, 380 померлих, у тому числі 2 дитини у віці до 1 року. Природне скорочення населення у січні–травні 2017 р. складало 214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більшилась на 19,2%, і на 1 червня 2017 р. становила 3022,0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 збільшилась в 2,8 раза, і на 1 червня 2017 р. становила 1064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3,8 тис.ц, молока – 112,5 тис.ц. Порівняно з відповідним періодом попереднього року м’яса було вироблено менше на 48,2%, молока – більше на 37,7%. </w:t>
      </w:r>
      <w:r>
        <w:rPr>
          <w:sz w:val="28"/>
        </w:rPr>
        <w:t>Виробництво яєць зменшилось на 1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 xml:space="preserve">сільськогосподарських тварин </w:t>
      </w:r>
      <w:r>
        <w:rPr>
          <w:sz w:val="28"/>
          <w:szCs w:val="28"/>
        </w:rPr>
        <w:t xml:space="preserve">в цій категорії господарств </w:t>
      </w:r>
      <w:r>
        <w:rPr>
          <w:sz w:val="28"/>
        </w:rPr>
        <w:t>зменшилось</w:t>
      </w:r>
      <w:r>
        <w:rPr>
          <w:sz w:val="28"/>
          <w:szCs w:val="28"/>
        </w:rPr>
        <w:t xml:space="preserve"> у 4,4 раза і склало 24,2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5,2% і становила 3759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8173 голів великої рогатої худоби (з них 3009 голів корів). Порівняно до 1 липня 2016 р. чисельність великої рогатої худоби залишилась на рівні минулого року (корів – збільшилась на 27,3%), поголів’я свиней зменшилась  у 6,3 раза, чисельність птиці скоротилась на 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55,4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529,2 млн.грн (0,8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6,4 млн.ткм, що на 22,9% більше обсягу січня–червня 2016 р. Підприємствами транспорту перевезено 124,6 тис.т вантажів, що на 29,0% більше обсягу січня–червня 2016 р. Питома вага перевезених вантажів у загальному обсязі по області становила 1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54,3 тис.т, виконано 8,1 млн.ткм вантажообороту, що відповідно становило 94,6% та 78,4% від обсягів січня–черв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1,4 млн. пасажирів, виконано 22,8 млн.пас.км пасажирообороту, що відповідно становило 95,2% та 93,0% від рівня січня–червня 2016 р. Середня відстань перевезення 1 пасажира – 16,0 км. Питома вага перевезених пасажирів у 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7-08-07T11:03:00Z</dcterms:modified>
  <cp:revision>181</cp:revision>
  <dc:subject/>
  <dc:title> </dc:title>
</cp:coreProperties>
</file>