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462 особи. Упродовж січня–травня 2017 р. чисельність населення зменшилася на 35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137 живонароджених, 283 померлих, у тому числі 3 дитини у віці до 1 року. Природне скорочення населення у січні–травні 2017 р. складало 146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2,4%, і на 1 червня 2017 р. становила 228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2,2 тис.ц, молока – 20,8 тис.ц. Порівняно з відповідним періодом попереднього року виробництво м’яса збільшилось на 4,6%, молока – зменшилось на 2,8%, яєць – на 7,4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1,2% і склало 32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8,1% і становила 2261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2876 голів великої рогатої худоби (з них 1101 голів корів). Порівняно до 1 липня 2016 р. чисельність великої рогатої худоби збільшилась на 3,5% ( корів зменшилась  на 2,7%), птиці зросла на 0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, що складає 2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5,0 млн.ткм, або 123,5% від обсягу січня–червня 2016 р. Підприємствами транспорту перевезено 105,1 тис.т вантажів, що на 11,0% більше обсягу січня–черв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0,0 тис. пасажирів, виконано </w:t>
        <w:br/>
        <w:t xml:space="preserve">1,7 млн.пас.км пасажирообороту, що відповідно на 6,4% та на 17,2% більше рівня січня–червня 2016 р. Середня відстань перевезення </w:t>
        <w:br/>
        <w:t>1 пасажира – 33,2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08-07T10:55:00Z</dcterms:modified>
  <cp:revision>58</cp:revision>
  <dc:subject/>
  <dc:title> </dc:title>
</cp:coreProperties>
</file>