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черв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о 94449 осіб. Упродовж січня–травня 2017 р. чисельність населення зменшилася на 53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</w:rPr>
        <w:t>У січні–травні 2017 р. в районі було зареєстровано 321 живонароджений, 706 померлих, у тому числі 3 дитини у віці до 1 року. Природне скорочення населення у січні–травні 2017 р. складало 38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1,6%, і на 1 червня 2017 р. становила 334,8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99 ц, молока</w:t>
      </w:r>
      <w:r>
        <w:rPr>
          <w:sz w:val="28"/>
        </w:rPr>
        <w:t> </w:t>
      </w:r>
      <w:r>
        <w:rPr>
          <w:sz w:val="28"/>
          <w:lang w:val="uk-UA"/>
        </w:rPr>
        <w:t xml:space="preserve">– 3,3 тис.ц. Порівняно з січнем–червнем попереднього року м’яса було вироблено більше на 20,5%, молока – менше на 48,3%. 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37,9% і склало 440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>зменшилась на 22,3% і становила 998 кг молока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sz w:val="28"/>
          <w:szCs w:val="28"/>
        </w:rPr>
        <w:t>На початок липня 2017 р. у сільськогосподарських підприємствах налічувалось 649 голів великої рогатої худоби (з них 253 голів  корів). Порівняно до 1 липня 2016 р. чисельність великої рогатої худоби скоротилась на 43,4%, (корів – на 45,5%). Поголів</w:t>
      </w:r>
      <w:r>
        <w:rPr>
          <w:sz w:val="28"/>
        </w:rPr>
        <w:t>’</w:t>
      </w:r>
      <w:r>
        <w:rPr>
          <w:sz w:val="28"/>
          <w:szCs w:val="28"/>
        </w:rPr>
        <w:t>я овець та кіз зросло на 0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травні 2017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0 млрд.грн, що складає 6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62,8 млн.ткм, або 91,5% від обсягу січня–червня 2016 р. Підприємствами транспорту перевезено 432,0 тис.т вантажів, або 100,9% від обсягу січня–червня 2016 р. Питома вага перевезених вантажів у загальному обсязі по області становила 5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346,7 тис. пасажирів, що на 16,4% більше рівня січня–червня 2016 р. Виконано 5,3 млн.пас.км пасажирообороту, або 114,9% від рівня січня–червня 2016 р. Середня відстань перевезення 1 пасажира – 15,3 км. Питома вага перевезених пасажирів у загальному обсязі перевезень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Kis</cp:lastModifiedBy>
  <dcterms:modified xsi:type="dcterms:W3CDTF">2017-08-07T10:47:00Z</dcterms:modified>
  <cp:revision>177</cp:revision>
  <dc:subject/>
  <dc:title> </dc:title>
</cp:coreProperties>
</file>