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черв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черв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074 особи. Упродовж січня–травня 2017 р. чисельність населення зменшилася на 48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140 живонароджених, 395 померлих, у тому числі 4 дитини у віці до 1 року. Природне скорочення населення у січні–травні 2017 р. складало 255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8%, і на 1 червня 2017 р. становила 267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черв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4 тис.ц, молока –79,9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червнем попереднього року виробництво м’яса збільшилось на 29,3%, молока – на 1,5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я на 13,2% і склало 5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,3% та становила 3482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6059 голів великої рогатої худоби (з них 2600 голів корів), 2429 голів свиней. Порівняно до 1 липня 2016 р. чисельність великої рогатої худоби збільшилась на 0,5% (корів – на 7,7%), свиней – скоротилось на 46,0%. Поголів’я овець зменшилось на 6,0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47,1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8,7 млн.ткм, або 103,7% від обсягу січня–червня 2016 р. Підприємствами транспорту перевезено 69,6 тис.т вантажів, що на 12,1% більше обсягу січня–черв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7,6 тис. пасажирів, виконано </w:t>
        <w:br/>
        <w:t xml:space="preserve">0,3 млн.пас.км пасажирообороту, що відповідно становило 98,3% та 94,7% від рівня </w:t>
      </w:r>
      <w:r>
        <w:rPr>
          <w:sz w:val="28"/>
          <w:szCs w:val="28"/>
          <w:lang w:val="uk-UA"/>
        </w:rPr>
        <w:t xml:space="preserve">січня–черв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3 км. Питома вага перевезених пасажирів у загальному обсязі перевезень по області незначна (0,0%)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Kis</cp:lastModifiedBy>
  <dcterms:modified xsi:type="dcterms:W3CDTF">2017-08-07T10:42:00Z</dcterms:modified>
  <cp:revision>199</cp:revision>
  <dc:subject/>
  <dc:title> </dc:title>
</cp:coreProperties>
</file>