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червня 2017 р. у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проживало 22149 осіб. Упродовж січня–травня 2017 р. чисельність населення зменшилася на 27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72 живонароджених, 191 померлий, з них дітей у віці до 1 року зареєстровано не було. Природне скорочення населення у січні–травні 2017 р. складало 119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1,6%, і на 1 червня 2017 р. становила 244,2 тис.грн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</w:t>
      </w:r>
      <w:r>
        <w:rPr>
          <w:sz w:val="28"/>
        </w:rPr>
        <w:t> </w:t>
      </w:r>
      <w:r>
        <w:rPr>
          <w:sz w:val="28"/>
          <w:lang w:val="uk-UA"/>
        </w:rPr>
        <w:t>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1 тис.ц, молока – 74,2 тис.ц. Порівняно з січнем–червнем попереднього року виробництво м’яса збільшилось у 1,4 раза, молока – зменшилось на 2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5,0% і склало 3,1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5,6% і становила 436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5196 голів великої рогатої худоби (з них 1710 голів корів). Порівняно до 1 липня 2016 р. загальна чисельність великої рогатої худоби зменшилась на 5,0% (корів – на 2,8%). Поголів’я свиней становило 56,1% від минулорічного рівня, овець – зросло на 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2,9 млн.ткм, або 135,5% від обсягу січня–червня 2016 р. Підприємствами транспорту перевезено 20,8 тис.т вантажів, що на 21,6% більше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Kis</cp:lastModifiedBy>
  <dcterms:modified xsi:type="dcterms:W3CDTF">2017-08-07T10:42:00Z</dcterms:modified>
  <cp:revision>399</cp:revision>
  <dc:subject/>
  <dc:title> </dc:title>
</cp:coreProperties>
</file>