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937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 січень–черв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червня 2017 р. у</w:t>
      </w:r>
      <w:r>
        <w:rPr>
          <w:i/>
          <w:szCs w:val="28"/>
        </w:rPr>
        <w:t xml:space="preserve"> Валківському районі</w:t>
      </w:r>
      <w:r>
        <w:rPr>
          <w:szCs w:val="28"/>
        </w:rPr>
        <w:t>, за оцінкою, проживало 31590 осіб. Упродовж січня–травня 2017 р. чисельність населення зменшилася на 213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 січні–травні 2017 р. в районі було зареєстровано 103 живонароджених, 259 померлих, у тому числі 1 дитина у віці до 1 року. Природне скорочення населення у січні–травні 2017 р. складало 156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3,6%, і на 1 червня 2017 р. становила 382,0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ництво м’яса (реалізовано на забій сільськогосподарських тварин в живій масі) склало 2,7</w:t>
      </w:r>
      <w:r>
        <w:rPr>
          <w:sz w:val="28"/>
        </w:rPr>
        <w:t> </w:t>
      </w:r>
      <w:r>
        <w:rPr>
          <w:sz w:val="28"/>
          <w:lang w:val="uk-UA"/>
        </w:rPr>
        <w:t>тис.ц, молока 24,1</w:t>
      </w:r>
      <w:r>
        <w:rPr>
          <w:sz w:val="28"/>
        </w:rPr>
        <w:t> </w:t>
      </w:r>
      <w:r>
        <w:rPr>
          <w:sz w:val="28"/>
          <w:lang w:val="uk-UA"/>
        </w:rPr>
        <w:t>тис.ц. Порівняно з січнем–червнем попереднього року виробництво м’яса збільшилося у 2,3 раза, молока – зменшилося на 9,7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40,1% і склало 1,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дуктивність корів (у розрахунку на одну корову, яка була в наявності на початок року) </w:t>
      </w:r>
      <w:r>
        <w:rPr>
          <w:sz w:val="28"/>
          <w:szCs w:val="28"/>
        </w:rPr>
        <w:t>збільшилась</w:t>
      </w:r>
      <w:r>
        <w:rPr>
          <w:sz w:val="28"/>
        </w:rPr>
        <w:t xml:space="preserve"> на 4,8% і становила 2246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</w:rPr>
        <w:t>На початок липня 2017 р. у сільськогосподарських підприємствах налічувалось 2186 голів великої рогатої худоби (з них 1078 голів корів). Порівняно до 1 липня 2016 р. чисельність великої рогатої худоби  зменшилась на 40,3% (у т.ч. корів – на 11,4%). Поголів’я овець та кіз зменшилось на 13,5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травні 2017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6,7 млн.грн, що складає 0,1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2,7 млн.ткм, що в 1,7 раза більше обсягу січня–червня 2016 р. Підприємствами транспорту перевезено 60,2 тис.т вантажів, що на 12,3% більше обсягу січня–червня 2016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right="-144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8:00Z</dcterms:created>
  <dc:creator>A.Braznik</dc:creator>
  <dc:description/>
  <cp:keywords/>
  <dc:language>en-US</dc:language>
  <cp:lastModifiedBy>O.Kis</cp:lastModifiedBy>
  <dcterms:modified xsi:type="dcterms:W3CDTF">2017-08-07T10:41:00Z</dcterms:modified>
  <cp:revision>41</cp:revision>
  <dc:subject/>
  <dc:title> </dc:title>
</cp:coreProperties>
</file>